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7.png" ContentType="image/png"/>
  <Override PartName="/word/media/image6.wmf" ContentType="image/x-wmf"/>
  <Override PartName="/word/media/image10.png" ContentType="image/png"/>
  <Override PartName="/word/media/image5.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4">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6">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9">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ABRIL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ABRIL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7">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4 / ABRIL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TIENE UN TECHO LA DEMANDA DE ALGODÓN?</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Corresponde a la Revista de la Situación Mundial (Volumen LXVI, número 4; Marzo-Abril del 2013) del CCIA publicado con fecha 16-04-13</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tabs>
          <w:tab w:val="clear" w:pos="709"/>
          <w:tab w:val="center" w:pos="5616" w:leader="none"/>
        </w:tabs>
        <w:jc w:val="center"/>
        <w:rPr>
          <w:bCs/>
          <w:i/>
          <w:i/>
        </w:rPr>
      </w:pPr>
      <w:r>
        <w:rPr>
          <w:bCs/>
          <w:i/>
        </w:rPr>
        <w:t>Por Alejandro Plastina, CCIA</w:t>
      </w:r>
    </w:p>
    <w:p>
      <w:pPr>
        <w:pStyle w:val="Normal"/>
        <w:tabs>
          <w:tab w:val="clear" w:pos="709"/>
          <w:tab w:val="center" w:pos="5616" w:leader="none"/>
        </w:tabs>
        <w:jc w:val="center"/>
        <w:rPr>
          <w:bCs/>
          <w:i/>
          <w:i/>
          <w:sz w:val="20"/>
          <w:szCs w:val="20"/>
        </w:rPr>
      </w:pPr>
      <w:r>
        <w:rPr>
          <w:bCs/>
          <w:i/>
          <w:sz w:val="20"/>
          <w:szCs w:val="20"/>
        </w:rPr>
      </w:r>
    </w:p>
    <w:p>
      <w:pPr>
        <w:pStyle w:val="Normal"/>
        <w:autoSpaceDE w:val="false"/>
        <w:jc w:val="both"/>
        <w:rPr>
          <w:rFonts w:ascii="Arial" w:hAnsi="Arial" w:cs="Arial"/>
          <w:b/>
          <w:b/>
          <w:bCs/>
        </w:rPr>
      </w:pPr>
      <w:r>
        <w:rPr>
          <w:rFonts w:cs="Arial" w:ascii="Arial" w:hAnsi="Arial"/>
          <w:b/>
          <w:bCs/>
        </w:rPr>
        <w:t>Tendencias a largo plazo de la demanda de algodó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sz w:val="20"/>
          <w:szCs w:val="20"/>
        </w:rPr>
        <w:t>Según las proyecciones, el consumo para usos finales de todas las fibras textiles en 2013 sería cinco veces superior al nivel alcanzado en 1960, es decir, que el consumo total de la fibra ha aumentado a un ritmo promedio de 1,2 millones de toneladas por año. Sin embargo no todas las fibras se benefician en igual proporción del aumento en la demanda. El consumo de las fibras sintéticas</w:t>
      </w:r>
      <w:r>
        <w:rPr>
          <w:rFonts w:cs="Arial" w:ascii="Arial" w:hAnsi="Arial"/>
          <w:sz w:val="20"/>
          <w:szCs w:val="20"/>
          <w:vertAlign w:val="superscript"/>
        </w:rPr>
        <w:t xml:space="preserve"> (1) </w:t>
      </w:r>
      <w:r>
        <w:rPr>
          <w:rFonts w:cs="Arial" w:ascii="Arial" w:hAnsi="Arial"/>
          <w:sz w:val="20"/>
          <w:szCs w:val="20"/>
        </w:rPr>
        <w:t>creció a un ritmo 5 veces más rápido que el de las fibras de algodón y unas 10 veces más rápido que el de las fibras celulósicas. En 2013, el consumo de fibras sintéticas se proyecta en 49,8 millones de toneladas, casi el doble del volumen del consumo de algodón, proyectado en 25,3 millones de toneladas. El consumo de lana proyectado para 2013 sería inferior en 400 toneladas respecto al de 1960. Pese a que crece el volumen, el consumo de algodón ha perdido su participación en el mercado ante otras fibras, en especial, las de poliéster. La pérdida se aceleró durante los años 90, se mostró más sutil durante la primera mitad de la primera década del 2000, y luego volvió a acelerarse después de 2008. En 2013, se proyecta que el algodón tenga una participación en el mercado del 3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TimesNewRomanPSMT" w:ascii="TimesNewRomanPSMT" w:hAnsi="TimesNewRomanPSMT"/>
          <w:sz w:val="20"/>
          <w:szCs w:val="20"/>
        </w:rPr>
        <w:drawing>
          <wp:inline distT="0" distB="0" distL="0" distR="0">
            <wp:extent cx="3599815" cy="26962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3599815" cy="269621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informe anual de la Secretaría del CCIA “Demanda mundial de textiles” analiza los efectos de las políticas macroeconómicas, las tendencias económicas y financieras, la población, los ingresos y los precios sobre el consumo de fibras textiles en todo el mundo y en los niveles regionales, tanto para el algodón como para otras fibras textiles. También ofrece proyecciones a corto y mediano plazos sobre el consumo de textiles de algodón y de otras fibras. Sin embargo, debido a las limitaciones en materia de información, se dispone de pocos análisis por país acerca de los factores determinantes que inciden en el consumo de algodón para usos finales.</w:t>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0"/>
          <w:szCs w:val="20"/>
        </w:rPr>
      </w:pPr>
      <w:r>
        <w:rPr>
          <w:rFonts w:cs="TimesNewRomanPSMT" w:ascii="TimesNewRomanPSMT" w:hAnsi="TimesNewRomanPSMT"/>
          <w:sz w:val="20"/>
          <w:szCs w:val="20"/>
        </w:rPr>
        <w:drawing>
          <wp:inline distT="0" distB="0" distL="0" distR="0">
            <wp:extent cx="2856230" cy="21475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56230" cy="214757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os elementos impulsores del consumo de algodón para usos finales que citan con mayor frecuencia los analistas de fibras son la población, el ingreso per cápita, y el precio relativo del algodón respecto de otras fibras. En estudios previos, la Secretaría del CCIA </w:t>
      </w:r>
      <w:r>
        <w:rPr>
          <w:rFonts w:cs="Arial" w:ascii="Arial" w:hAnsi="Arial"/>
          <w:sz w:val="20"/>
          <w:szCs w:val="20"/>
          <w:vertAlign w:val="superscript"/>
        </w:rPr>
        <w:t>(2)</w:t>
      </w:r>
      <w:r>
        <w:rPr>
          <w:rFonts w:cs="Arial" w:ascii="Arial" w:hAnsi="Arial"/>
          <w:sz w:val="20"/>
          <w:szCs w:val="20"/>
        </w:rPr>
        <w:t xml:space="preserve"> analizó la influencia relativa de la población y los cambios en el consumo per cápita sobre el consumo total de textiles entre 1992 y 2008. De los estudios se concluyó que el crecimiento demográfico da cuenta de solo el 39% del aumento en el consumo de fibras para prendas de vestir en el mundo, y no es la fuerza motriz que impulsa los cambios en el consumo de fibras sintéticas, lana o lino. No obstante, la mayoría de los aumentos en el consumo del algodón y de las fibras celulósicas para usos finales puede atribuirse al crecimiento demográfico. Pese a que el consumo de fibras sintéticas no es un fenómeno poblacional mientras que el del algodón sí lo es, el volumen adicional de fibras sintéticas consumido como resultado del crecimiento demográfico es mayor que el volumen de algodón correspondiente. Ello se debe a que el consumo de fibras sintéticas ha venido sobrepasando el consumo de algodón desde 1997.</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En un conjunto de estudios inéditos realizados conjuntamente por la Organización de las Naciones Unidas para la Agricultura y la Alimentación (FAO) y el CCIA, el consumo per cápita de algodón para uso final a nivel de país mostró sostenidamente un alto grado de persistencia (es decir, el consumo en un año depende grandemente del nivel de consumo del año anterior), mientras que la relación entre el consumo de algodón y los precios relativos de esa fibra frente a otras se mostró débil.</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0"/>
          <w:szCs w:val="20"/>
        </w:rPr>
        <w:t>En el presente artículo se analiza el consumo per cápita a nivel de país desde un punto de vista diferente: en lugar de preguntar qué impulsa el consumo per cápita en cada país, pregunta si existen regularidades históricas entre los niveles de ingreso per cápita y los niveles de consumo de algodón per cápita entre países. La importancia de responder esa pregunta reside en que permite a los analistas condicionar sus proyecciones sobre el consumo de algodón per cápita a largo plazo basándose en las proyecciones sobre el ingreso per cápita a nivel de país. Por ejemplo, si el análisis llega a la conclusión de que mientras mayor es el ingreso per cápita</w:t>
      </w:r>
      <w:r>
        <w:rPr>
          <w:rFonts w:cs="Arial" w:ascii="Arial" w:hAnsi="Arial"/>
          <w:i/>
          <w:iCs/>
          <w:sz w:val="20"/>
          <w:szCs w:val="20"/>
        </w:rPr>
        <w:t xml:space="preserve">, </w:t>
      </w:r>
      <w:r>
        <w:rPr>
          <w:rFonts w:cs="Arial" w:ascii="Arial" w:hAnsi="Arial"/>
          <w:sz w:val="20"/>
          <w:szCs w:val="20"/>
        </w:rPr>
        <w:t>mayor es el consumo de algodón per cápita</w:t>
      </w:r>
      <w:r>
        <w:rPr>
          <w:rFonts w:cs="Arial" w:ascii="Arial" w:hAnsi="Arial"/>
          <w:i/>
          <w:iCs/>
          <w:sz w:val="20"/>
          <w:szCs w:val="20"/>
        </w:rPr>
        <w:t xml:space="preserve">, </w:t>
      </w:r>
      <w:r>
        <w:rPr>
          <w:rFonts w:cs="Arial" w:ascii="Arial" w:hAnsi="Arial"/>
          <w:sz w:val="20"/>
          <w:szCs w:val="20"/>
        </w:rPr>
        <w:t>entonces los pronósticos a largo plazo sobre el consumo de algodón per cápita (y, por lo tanto, el consumo total de algodón) serán más elevados en una situación hipotética de mayor crecimiento económico. En cambio, si el análisis permite concluir que hay un techo para el consumo per cápita de algodón que, una vez alcanzado, no puede sobrepasarse, con independencia del nivel de ingreso per cápita, entonces las predicciones a largo plazo debieran explicar esa rigidez, y la demanda de algodón pudiera permanecer estancada una vez alcanzado su techo, incluso en una situación de mayor crecimiento del ingreso per cápita (es decir, la demanda de algodón dependería mayoritariamente del crecimiento demográfico). En esa última situación, los esfuerzos promocionales en favor de los productos de algodón pudieran tener más importancia que en cualquiera otra situación debido a que la única manera de lograr que la demanda atraiga el consumo en esa etapa sería convenciendo a los consumidores de que “empujen” el techo más hacia arrib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b/>
          <w:b/>
          <w:bCs/>
        </w:rPr>
      </w:pPr>
      <w:r>
        <w:rPr>
          <w:rFonts w:cs="Arial" w:ascii="Arial" w:hAnsi="Arial"/>
          <w:b/>
          <w:bCs/>
        </w:rPr>
        <w:t>El enfoque incorrecto y el correcto</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b/>
          <w:b/>
          <w:sz w:val="16"/>
          <w:szCs w:val="16"/>
        </w:rPr>
      </w:pPr>
      <w:r>
        <w:rPr>
          <w:rFonts w:cs="Arial" w:ascii="Arial" w:hAnsi="Arial"/>
          <w:sz w:val="20"/>
          <w:szCs w:val="20"/>
        </w:rPr>
        <w:t>Para analizar las relaciones a largo plazo entre el consumo de algodón per cápita y el ingreso per cápita, muchos analistas presentan un gráfico de dispersión con datos de muchos países en un momento determinado en el tiempo. Luego, para confirmar si las irregularidades se mantienen en el tiempo, se realiza un análisis similar con los datos en diferentes momentos en el tiempo. La figura 3 ilustra ese tipo de análisis con datos de 1992, para un conjunto de 20 países que representaban más del 80% del consumo de algodón para usos finales del mundo ese año: Australia, Bangladesh, Brasil, Canadá, China, Francia, Alemania, India, Indonesia, Italia, Japón, México, Pakistán, Sudáfrica, España, Suiza, Taiwán, Turquía, Reino Unido, y Estados Unidos de América.</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0"/>
          <w:szCs w:val="20"/>
        </w:rPr>
      </w:pPr>
      <w:r>
        <w:rPr>
          <w:rFonts w:cs="TimesNewRomanPSMT" w:ascii="TimesNewRomanPSMT" w:hAnsi="TimesNewRomanPSMT"/>
          <w:sz w:val="20"/>
          <w:szCs w:val="20"/>
        </w:rPr>
        <w:drawing>
          <wp:inline distT="0" distB="0" distL="0" distR="0">
            <wp:extent cx="2866390" cy="2133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3" t="-17" r="-13" b="-17"/>
                    <a:stretch>
                      <a:fillRect/>
                    </a:stretch>
                  </pic:blipFill>
                  <pic:spPr bwMode="auto">
                    <a:xfrm>
                      <a:off x="0" y="0"/>
                      <a:ext cx="2866390" cy="2133600"/>
                    </a:xfrm>
                    <a:prstGeom prst="rect">
                      <a:avLst/>
                    </a:prstGeom>
                  </pic:spPr>
                </pic:pic>
              </a:graphicData>
            </a:graphic>
          </wp:inline>
        </w:drawing>
      </w:r>
    </w:p>
    <w:p>
      <w:pPr>
        <w:pStyle w:val="Normal"/>
        <w:autoSpaceDE w:val="false"/>
        <w:jc w:val="both"/>
        <w:rPr>
          <w:rFonts w:ascii="Arial" w:hAnsi="Arial" w:cs="Arial"/>
          <w:i/>
          <w:i/>
          <w:iCs/>
          <w:sz w:val="20"/>
          <w:szCs w:val="20"/>
        </w:rPr>
      </w:pPr>
      <w:r>
        <w:rPr>
          <w:rFonts w:cs="Arial" w:ascii="Arial" w:hAnsi="Arial"/>
          <w:sz w:val="20"/>
          <w:szCs w:val="20"/>
        </w:rPr>
        <w:t xml:space="preserve">La fuente de los datos sobre el consumo es el Estudio sobre el consumo mundial de fibras para prendas de vestir realizado conjuntamente por FAO y el CCIA, mientras que la fuente de datos sobre el ingreso es la base de datos de perspectivas de la economía mundial del Fondo Monetario Internacional. </w:t>
      </w:r>
      <w:r>
        <w:rPr>
          <w:rFonts w:cs="Arial" w:ascii="Arial" w:hAnsi="Arial"/>
          <w:sz w:val="20"/>
          <w:szCs w:val="20"/>
          <w:vertAlign w:val="superscript"/>
        </w:rPr>
        <w:t>(3)</w:t>
      </w:r>
      <w:r>
        <w:rPr>
          <w:rFonts w:cs="Arial" w:ascii="Arial" w:hAnsi="Arial"/>
          <w:sz w:val="20"/>
          <w:szCs w:val="20"/>
        </w:rPr>
        <w:t xml:space="preserve"> Todo parece indicar que el consumo de algodón per cápita guardaba una correlación positiva y significativa con el ingreso per cápita en 1992. La figura 4 repite el análisis para el mismo grupo de países con datos de 2008, y parece confirmar que la hipótesis seguía siendo válida en ese año. Ese es el enfoque </w:t>
      </w:r>
      <w:r>
        <w:rPr>
          <w:rFonts w:cs="Arial" w:ascii="Arial" w:hAnsi="Arial"/>
          <w:i/>
          <w:iCs/>
          <w:sz w:val="20"/>
          <w:szCs w:val="20"/>
        </w:rPr>
        <w:t>incorrecto.</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0"/>
          <w:szCs w:val="20"/>
        </w:rPr>
      </w:pPr>
      <w:r>
        <w:rPr>
          <w:rFonts w:cs="TimesNewRomanPS-ItalicMT" w:ascii="TimesNewRomanPS-ItalicMT" w:hAnsi="TimesNewRomanPS-ItalicMT"/>
          <w:i/>
          <w:iCs/>
          <w:sz w:val="20"/>
          <w:szCs w:val="20"/>
        </w:rPr>
        <w:drawing>
          <wp:inline distT="0" distB="0" distL="0" distR="0">
            <wp:extent cx="2866390" cy="2133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3" t="-17" r="-13" b="-17"/>
                    <a:stretch>
                      <a:fillRect/>
                    </a:stretch>
                  </pic:blipFill>
                  <pic:spPr bwMode="auto">
                    <a:xfrm>
                      <a:off x="0" y="0"/>
                      <a:ext cx="2866390" cy="2133600"/>
                    </a:xfrm>
                    <a:prstGeom prst="rect">
                      <a:avLst/>
                    </a:prstGeom>
                  </pic:spPr>
                </pic:pic>
              </a:graphicData>
            </a:graphic>
          </wp:inline>
        </w:drawing>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rPr>
      </w:pPr>
      <w:r>
        <w:rPr>
          <w:rFonts w:cs="Arial" w:ascii="Arial" w:hAnsi="Arial"/>
          <w:sz w:val="20"/>
          <w:szCs w:val="20"/>
        </w:rPr>
        <w:t>Lo más que puede decir ese análisis es que mayores ingresos van asociados con mayor consumo de algodón per cápita</w:t>
      </w:r>
      <w:r>
        <w:rPr>
          <w:rFonts w:cs="Arial" w:ascii="Arial" w:hAnsi="Arial"/>
          <w:i/>
          <w:iCs/>
          <w:sz w:val="20"/>
          <w:szCs w:val="20"/>
        </w:rPr>
        <w:t xml:space="preserve">. </w:t>
      </w:r>
      <w:r>
        <w:rPr>
          <w:rFonts w:cs="Arial" w:ascii="Arial" w:hAnsi="Arial"/>
          <w:sz w:val="20"/>
          <w:szCs w:val="20"/>
        </w:rPr>
        <w:t>Un ejercicio de esa índole no responde el interrogante de cómo evolucionaría tal vez (en el tiempo) el consumo de algodón per cápita en el caso de una proyección específica sobre la trayectoria del ingreso per cápita (en el tiemp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856230" cy="21329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0" t="-13" r="-10" b="-13"/>
                    <a:stretch>
                      <a:fillRect/>
                    </a:stretch>
                  </pic:blipFill>
                  <pic:spPr bwMode="auto">
                    <a:xfrm>
                      <a:off x="0" y="0"/>
                      <a:ext cx="2856230" cy="213296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El enfoque </w:t>
      </w:r>
      <w:r>
        <w:rPr>
          <w:rFonts w:cs="Arial" w:ascii="Arial" w:hAnsi="Arial"/>
          <w:i/>
          <w:iCs/>
          <w:sz w:val="20"/>
          <w:szCs w:val="20"/>
        </w:rPr>
        <w:t xml:space="preserve">correcto </w:t>
      </w:r>
      <w:r>
        <w:rPr>
          <w:rFonts w:cs="Arial" w:ascii="Arial" w:hAnsi="Arial"/>
          <w:sz w:val="20"/>
          <w:szCs w:val="20"/>
        </w:rPr>
        <w:t>consiste en observar la evolución del consumo per cápita del algodón y el ingreso per cápita en el tiempo para cada país, prestando especial atención a las regularidades que son comunes a grupos de países. La representación gráfica de la hipótesis de que el consumo de algodón per cápita crece junto con el ingreso per cápita debe verse en un gráfico de dispersión donde todos los puntos de los países se mueven hacia la derecha y hacia arriba luego de un período de crecimiento económico.</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0"/>
          <w:szCs w:val="20"/>
        </w:rPr>
      </w:pPr>
      <w:r>
        <w:rPr>
          <w:rFonts w:cs="Arial" w:ascii="Arial" w:hAnsi="Arial"/>
          <w:sz w:val="20"/>
          <w:szCs w:val="20"/>
        </w:rPr>
        <w:t>Para validar la hipótesis gráficamente, la evolución del consumo de algodón per cápita y el ingreso per cápita deben registrarse para todos los países durante un período de tiempo determinado. Para mayor claridad de la presentación, la figura 5 ilustra diferentes tendencias empleando datos de solo 12 países, que representan más del 60% del consumo mundial, para 1992, 2000 y 2008. En aras de la integridad, la figura 6 representa la evolución del consumo de algodón per cápita y el ingreso per cápita en 1992, 2000 y 2008 para la totalidad de los 20 país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47340" cy="214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3" t="-17" r="-13" b="-17"/>
                    <a:stretch>
                      <a:fillRect/>
                    </a:stretch>
                  </pic:blipFill>
                  <pic:spPr bwMode="auto">
                    <a:xfrm>
                      <a:off x="0" y="0"/>
                      <a:ext cx="2847340" cy="214312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tre 1992 y el año 2000, los 20 países han visto elevarse sus ingresos per cápita</w:t>
      </w:r>
      <w:r>
        <w:rPr>
          <w:rFonts w:cs="Arial" w:ascii="Arial" w:hAnsi="Arial"/>
          <w:i/>
          <w:iCs/>
          <w:sz w:val="20"/>
          <w:szCs w:val="20"/>
        </w:rPr>
        <w:t xml:space="preserve">, </w:t>
      </w:r>
      <w:r>
        <w:rPr>
          <w:rFonts w:cs="Arial" w:ascii="Arial" w:hAnsi="Arial"/>
          <w:sz w:val="20"/>
          <w:szCs w:val="20"/>
        </w:rPr>
        <w:t>pero el movimiento general en el consumo de algodón no fue hacia arriba. Es más, los países de bajos ingresos como China, India, Pakistán y Bangladesh vieron caer su consumo de algodón per cápita durante ese período. En el extremo opuesto, solo en Estados Unidos se experimentó un aumento significativo del consumo per cápita. Ocurrieron movimientos marcadamente opuestos en Taiwán, donde el consumo per cápita cayó sustancialmente, y en Turquía, donde el consumo per cápita aumentó también marcadamente. Los países europeos, Japón y Australia experimentaron crecimiento económico pero mantuvieron los patrones de consumo del algodón relativamente establ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0"/>
          <w:szCs w:val="20"/>
        </w:rPr>
        <w:t>Entre el año 2000 y el 2008, los 20 países experimentaron un fuerte crecimiento económico, pero en la mayoría de ellos solo hubo ingresos marginales en el consumo de algodón per cápita</w:t>
      </w:r>
      <w:r>
        <w:rPr>
          <w:rFonts w:cs="Arial" w:ascii="Arial" w:hAnsi="Arial"/>
          <w:i/>
          <w:iCs/>
          <w:sz w:val="20"/>
          <w:szCs w:val="20"/>
        </w:rPr>
        <w:t xml:space="preserve">. </w:t>
      </w:r>
      <w:r>
        <w:rPr>
          <w:rFonts w:cs="Arial" w:ascii="Arial" w:hAnsi="Arial"/>
          <w:sz w:val="20"/>
          <w:szCs w:val="20"/>
        </w:rPr>
        <w:t>Algunos países como Brasil, Taiwán y Suiza, incluso experimentaron un descenso en el consumo de algodón per cápita</w:t>
      </w:r>
      <w:r>
        <w:rPr>
          <w:rFonts w:cs="Arial" w:ascii="Arial" w:hAnsi="Arial"/>
          <w:i/>
          <w:iCs/>
          <w:sz w:val="20"/>
          <w:szCs w:val="20"/>
        </w:rPr>
        <w:t>.</w:t>
      </w:r>
    </w:p>
    <w:p>
      <w:pPr>
        <w:pStyle w:val="Normal"/>
        <w:autoSpaceDE w:val="false"/>
        <w:jc w:val="both"/>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r>
    </w:p>
    <w:p>
      <w:pPr>
        <w:pStyle w:val="Normal"/>
        <w:autoSpaceDE w:val="false"/>
        <w:jc w:val="both"/>
        <w:rPr>
          <w:rFonts w:ascii="Arial" w:hAnsi="Arial" w:cs="Arial"/>
          <w:i/>
          <w:i/>
          <w:iCs/>
          <w:sz w:val="20"/>
          <w:szCs w:val="20"/>
        </w:rPr>
      </w:pPr>
      <w:r>
        <w:rPr>
          <w:rFonts w:cs="Arial" w:ascii="Arial" w:hAnsi="Arial"/>
          <w:sz w:val="20"/>
          <w:szCs w:val="20"/>
        </w:rPr>
        <w:t xml:space="preserve">El enfoque </w:t>
      </w:r>
      <w:r>
        <w:rPr>
          <w:rFonts w:cs="Arial" w:ascii="Arial" w:hAnsi="Arial"/>
          <w:i/>
          <w:iCs/>
          <w:sz w:val="20"/>
          <w:szCs w:val="20"/>
        </w:rPr>
        <w:t xml:space="preserve">correcto </w:t>
      </w:r>
      <w:r>
        <w:rPr>
          <w:rFonts w:cs="Arial" w:ascii="Arial" w:hAnsi="Arial"/>
          <w:sz w:val="20"/>
          <w:szCs w:val="20"/>
        </w:rPr>
        <w:t>revela que los patrones históricos varían sustancialmente de un país a otro, y que los aumentos en el ingreso per cápita no se traducen automáticamente en un mayor consumo de algodón per cápita</w:t>
      </w:r>
      <w:r>
        <w:rPr>
          <w:rFonts w:cs="Arial" w:ascii="Arial" w:hAnsi="Arial"/>
          <w:i/>
          <w:iCs/>
          <w:sz w:val="20"/>
          <w:szCs w:val="20"/>
        </w:rPr>
        <w:t xml:space="preserve">. </w:t>
      </w:r>
      <w:r>
        <w:rPr>
          <w:rFonts w:cs="Arial" w:ascii="Arial" w:hAnsi="Arial"/>
          <w:sz w:val="20"/>
          <w:szCs w:val="20"/>
        </w:rPr>
        <w:t xml:space="preserve">Por esa razón, la conclusión a la que se llegó utilizando el enfoque </w:t>
      </w:r>
      <w:r>
        <w:rPr>
          <w:rFonts w:cs="Arial" w:ascii="Arial" w:hAnsi="Arial"/>
          <w:i/>
          <w:iCs/>
          <w:sz w:val="20"/>
          <w:szCs w:val="20"/>
        </w:rPr>
        <w:t xml:space="preserve">incorrecto </w:t>
      </w:r>
      <w:r>
        <w:rPr>
          <w:rFonts w:cs="Arial" w:ascii="Arial" w:hAnsi="Arial"/>
          <w:sz w:val="20"/>
          <w:szCs w:val="20"/>
        </w:rPr>
        <w:t>puede rechazarse fácilmente</w:t>
      </w:r>
      <w:r>
        <w:rPr>
          <w:rFonts w:cs="Arial" w:ascii="Arial" w:hAnsi="Arial"/>
          <w:i/>
          <w:iCs/>
          <w:sz w:val="20"/>
          <w:szCs w:val="20"/>
        </w:rPr>
        <w:t>.</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TimesNewRomanPS-ItalicMT" w:hAnsi="TimesNewRomanPS-ItalicMT" w:cs="TimesNewRomanPS-ItalicMT"/>
          <w:i/>
          <w:i/>
          <w:iCs/>
          <w:sz w:val="20"/>
          <w:szCs w:val="20"/>
        </w:rPr>
      </w:pPr>
      <w:r>
        <w:rPr>
          <w:rFonts w:cs="TimesNewRomanPSMT" w:ascii="TimesNewRomanPSMT" w:hAnsi="TimesNewRomanPSMT"/>
          <w:sz w:val="20"/>
          <w:szCs w:val="20"/>
        </w:rPr>
        <w:drawing>
          <wp:inline distT="0" distB="0" distL="0" distR="0">
            <wp:extent cx="2856230" cy="21475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0" t="-13" r="-10" b="-13"/>
                    <a:stretch>
                      <a:fillRect/>
                    </a:stretch>
                  </pic:blipFill>
                  <pic:spPr bwMode="auto">
                    <a:xfrm>
                      <a:off x="0" y="0"/>
                      <a:ext cx="2856230" cy="2147570"/>
                    </a:xfrm>
                    <a:prstGeom prst="rect">
                      <a:avLst/>
                    </a:prstGeom>
                  </pic:spPr>
                </pic:pic>
              </a:graphicData>
            </a:graphic>
          </wp:inline>
        </w:drawing>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rPr>
      </w:pPr>
      <w:r>
        <w:rPr>
          <w:rFonts w:cs="Arial" w:ascii="Arial" w:hAnsi="Arial"/>
          <w:sz w:val="20"/>
          <w:szCs w:val="20"/>
        </w:rPr>
        <w:t>La figura 6 sugiere que cuando el ingreso per cápita es de menos de $15.000 a PPA, el consumo de algodón per cápita probablemente sea inferior a 5 kilogramos (excepción hecha de Pakistán y Turquía, países productores de algodón con niveles de consumo más elevados), y cuando el ingreso per cápita excede los $20.000 a PPA, el consumo de algodón per cápita probablemente sea de entre 5 y 11 kilogramos. Para cada país, el consumo de algodón per cápita tiende a ser relativamente estable en el tiemp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La excepción principal es Estados Unidos, cuyos niveles de consumo per cápita se elevan de forma sostenid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b/>
          <w:b/>
          <w:bCs/>
        </w:rPr>
      </w:pPr>
      <w:r>
        <w:rPr>
          <w:rFonts w:cs="Arial" w:ascii="Arial" w:hAnsi="Arial"/>
          <w:b/>
          <w:bCs/>
        </w:rPr>
        <w:t>¿Qué hacer para empujar el techo mas arrib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Estados Unidos es el único país con un ingreso per cápita alto, creciente que también experimentó niveles de consumo de algodón per cápita altos y crecientes. La clave para el creciente consumo de algodón per cápita ha sido los ingentes esfuerzos por promover el algodón como genérico, los esfuerzos eficaces por frenar la propaganda negativa contra el algodón, y la ampliación de los usos del algodón mediante la colaboración con sectores de la industria en materia de investigación y desarroll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b/>
          <w:b/>
          <w:bCs/>
        </w:rPr>
      </w:pPr>
      <w:r>
        <w:rPr>
          <w:rFonts w:cs="Arial" w:ascii="Arial" w:hAnsi="Arial"/>
          <w:b/>
          <w:bCs/>
        </w:rPr>
        <w:t>¿Se pueden aplicar las conclusiones a la participación en el mercado?</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La figura 7 ilustra la relación entre el ingreso per cápita y la participación del algodón en el mercado para los mismos 12 países que se muestran en la figura 5, en los años 1992, 2000 y 2008. La figura 8 proporciona una visión más amplia de la totalidad de los 20 países con observaciones anuales para el período 1992 a 2008.</w:t>
      </w:r>
    </w:p>
    <w:p>
      <w:pPr>
        <w:pStyle w:val="Normal"/>
        <w:autoSpaceDE w:val="false"/>
        <w:jc w:val="both"/>
        <w:rPr>
          <w:rFonts w:ascii="Arial" w:hAnsi="Arial" w:cs="Arial"/>
          <w:sz w:val="20"/>
          <w:szCs w:val="20"/>
        </w:rPr>
      </w:pPr>
      <w:r>
        <w:rPr>
          <w:rFonts w:cs="TimesNewRomanPSMT" w:ascii="TimesNewRomanPSMT" w:hAnsi="TimesNewRomanPSMT"/>
          <w:sz w:val="20"/>
          <w:szCs w:val="20"/>
        </w:rPr>
        <w:drawing>
          <wp:inline distT="0" distB="0" distL="0" distR="0">
            <wp:extent cx="2847340" cy="2133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3" t="-17" r="-13" b="-17"/>
                    <a:stretch>
                      <a:fillRect/>
                    </a:stretch>
                  </pic:blipFill>
                  <pic:spPr bwMode="auto">
                    <a:xfrm>
                      <a:off x="0" y="0"/>
                      <a:ext cx="2847340" cy="213360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En los países con un ingreso per cápita bajo, los aumentos en el ingreso por lo general resultaron en un descenso en la participación del algodón en el mercado. En los países de alto ingreso per cápita, los aumentos sustanciales en el ingreso no afectaron invariablemente la participación en el mercado del algodón, por lo que, para ese grupo, el resultado fue una participación en el mercado relativamente estable. No obstante, en ningún momento ha aumentado la participación del algodón en el mercado por encima del 50% para el último grupo de países (lo que sugiere la existencia de un techo para la participación del algodón en el mercado entre los países de alto ingres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47340" cy="2133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3" t="-17" r="-13" b="-17"/>
                    <a:stretch>
                      <a:fillRect/>
                    </a:stretch>
                  </pic:blipFill>
                  <pic:spPr bwMode="auto">
                    <a:xfrm>
                      <a:off x="0" y="0"/>
                      <a:ext cx="2847340" cy="2133600"/>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b/>
          <w:b/>
          <w:bCs/>
        </w:rPr>
      </w:pPr>
      <w:r>
        <w:rPr>
          <w:rFonts w:cs="Arial" w:ascii="Arial" w:hAnsi="Arial"/>
          <w:b/>
          <w:bCs/>
        </w:rPr>
        <w:t>¿Qué significa todo esto para las proyecciones sobre la demand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Unos 100 países que representan el 54% de la población mundial tuvieron ingresos anuales individuales de menos de $10.000 a PPA en 2012, incluidos China, India, Pakistán, Bangladesh e Indonesia. Esos países son los más poblados y son también los de más rápido crecimiento en el futuro próxim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Por consiguiente, cabe esperar que los aumentos poblacionales generen una demanda adicional de algodón. Pero el hecho de que se espere un crecimiento económico en muchos países en desarrollo resultará probablemente en un aumento desproporcionado en la demanda de fibras sintéticas y aumentos menores en la demanda de algodón, lo que llevaría a mayores contracciones ulteriores en la participación del algodón en el mercado en el nivel mundial.</w:t>
      </w:r>
    </w:p>
    <w:p>
      <w:pPr>
        <w:pStyle w:val="Normal"/>
        <w:autoSpaceDE w:val="false"/>
        <w:jc w:val="both"/>
        <w:rPr>
          <w:rFonts w:ascii="TimesNewRomanPSMT" w:hAnsi="TimesNewRomanPSMT" w:cs="TimesNewRomanPSMT"/>
          <w:b/>
          <w:b/>
          <w:sz w:val="20"/>
          <w:szCs w:val="20"/>
          <w:u w:val="single"/>
        </w:rPr>
      </w:pPr>
      <w:r>
        <w:rPr>
          <w:rFonts w:cs="TimesNewRomanPSMT" w:ascii="TimesNewRomanPSMT" w:hAnsi="TimesNewRomanPSMT"/>
          <w:b/>
          <w:sz w:val="20"/>
          <w:szCs w:val="20"/>
          <w:u w:val="single"/>
        </w:rPr>
      </w:r>
    </w:p>
    <w:p>
      <w:pPr>
        <w:pStyle w:val="Normal"/>
        <w:autoSpaceDE w:val="false"/>
        <w:jc w:val="both"/>
        <w:rPr>
          <w:rFonts w:ascii="TimesNewRomanPSMT" w:hAnsi="TimesNewRomanPSMT" w:cs="TimesNewRomanPSMT"/>
          <w:b/>
          <w:b/>
          <w:sz w:val="20"/>
          <w:szCs w:val="20"/>
          <w:u w:val="single"/>
        </w:rPr>
      </w:pPr>
      <w:r>
        <w:rPr>
          <w:rFonts w:cs="TimesNewRomanPSMT" w:ascii="TimesNewRomanPSMT" w:hAnsi="TimesNewRomanPSMT"/>
          <w:b/>
          <w:sz w:val="20"/>
          <w:szCs w:val="20"/>
          <w:u w:val="single"/>
        </w:rPr>
        <w:t>Referencias</w:t>
      </w:r>
    </w:p>
    <w:p>
      <w:pPr>
        <w:pStyle w:val="Normal"/>
        <w:autoSpaceDE w:val="false"/>
        <w:jc w:val="both"/>
        <w:rPr>
          <w:rFonts w:ascii="TimesNewRomanPSMT" w:hAnsi="TimesNewRomanPSMT" w:cs="TimesNewRomanPSMT"/>
          <w:b/>
          <w:b/>
          <w:sz w:val="20"/>
          <w:szCs w:val="20"/>
          <w:u w:val="single"/>
        </w:rPr>
      </w:pPr>
      <w:r>
        <w:rPr>
          <w:rFonts w:cs="TimesNewRomanPSMT" w:ascii="TimesNewRomanPSMT" w:hAnsi="TimesNewRomanPSMT"/>
          <w:b/>
          <w:sz w:val="20"/>
          <w:szCs w:val="20"/>
          <w:u w:val="single"/>
        </w:rPr>
      </w:r>
    </w:p>
    <w:p>
      <w:pPr>
        <w:pStyle w:val="Normal"/>
        <w:jc w:val="both"/>
        <w:rPr>
          <w:rFonts w:ascii="Arial" w:hAnsi="Arial" w:cs="Arial"/>
          <w:sz w:val="16"/>
          <w:szCs w:val="16"/>
        </w:rPr>
      </w:pPr>
      <w:r>
        <w:rPr>
          <w:rFonts w:cs="Arial" w:ascii="Arial" w:hAnsi="Arial"/>
          <w:sz w:val="16"/>
          <w:szCs w:val="16"/>
        </w:rPr>
        <w:t>1) Las fibras sintéticas también se conocen como fibras antropogénicas no celulósicas.</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2) Plastina, A. 2011. “Consumo de textiles para prendas de vestir: ¿fenómeno poblacional?” </w:t>
      </w:r>
      <w:r>
        <w:rPr>
          <w:rFonts w:cs="Arial" w:ascii="Arial" w:hAnsi="Arial"/>
          <w:i/>
          <w:iCs/>
          <w:sz w:val="16"/>
          <w:szCs w:val="16"/>
        </w:rPr>
        <w:t xml:space="preserve">Algodón: Revista de la situación mundial </w:t>
      </w:r>
      <w:r>
        <w:rPr>
          <w:rFonts w:cs="Arial" w:ascii="Arial" w:hAnsi="Arial"/>
          <w:sz w:val="16"/>
          <w:szCs w:val="16"/>
        </w:rPr>
        <w:t xml:space="preserve">65(2): 22-24. Disponible en </w:t>
      </w:r>
      <w:hyperlink r:id="rId22">
        <w:r>
          <w:rPr>
            <w:rStyle w:val="InternetLink"/>
            <w:rFonts w:cs="Arial" w:ascii="Arial" w:hAnsi="Arial"/>
            <w:sz w:val="16"/>
            <w:szCs w:val="16"/>
          </w:rPr>
          <w:t>http://icac.org/publications/staff-papers</w:t>
        </w:r>
      </w:hyperlink>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u w:val="single"/>
        </w:rPr>
      </w:pPr>
      <w:r>
        <w:rPr>
          <w:rFonts w:cs="Arial" w:ascii="Arial" w:hAnsi="Arial"/>
          <w:sz w:val="16"/>
          <w:szCs w:val="16"/>
        </w:rPr>
        <w:t>3) Se sustituye el ingreso per cápita por el producto interno bruto (PIB) per cápita, que justifica la paridad del poder adquisitivo (PPA) expresado en dólares internacionales. El PIB per cápita (PPA) es una mejor medición del poder adquisitivo que el PIB expresado en dólares estadounidenses debido a que el PPA capta el impacto de los tipos de cambio sobre los bienes comerciados y los precios relativamente más bajos por los servicios en los países más pobres que en los más ricos. Sin embargo, el PIB per cápita (PPA) se emplea en términos nominales en el tiempo y trae como resultado una sobrestimación de los cambios en los ingresos, en especial, para los países con altas tasas de inflación. No tiene sentido comparar el ingreso per cápita entre los diferentes países en diferentes momentos. Sin embargo, el presente estudio se centra en los patrones globales de los cambios observados en el consumo y el ingreso dentro de los países (no entre los paíse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spacing w:before="0" w:after="120"/>
        <w:jc w:val="center"/>
        <w:rPr>
          <w:rFonts w:ascii="Arial" w:hAnsi="Arial" w:cs="Arial"/>
          <w:b/>
          <w:b/>
          <w:sz w:val="32"/>
          <w:szCs w:val="32"/>
          <w:u w:val="single"/>
          <w:lang w:val="es-AR"/>
        </w:rPr>
      </w:pPr>
      <w:r>
        <w:rPr>
          <w:rFonts w:cs="Arial" w:ascii="Arial" w:hAnsi="Arial"/>
          <w:b/>
          <w:sz w:val="32"/>
          <w:szCs w:val="32"/>
          <w:u w:val="single"/>
          <w:lang w:val="es-AR"/>
        </w:rPr>
      </w: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Abril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falta de lluvias se ha vuelto persistente y muy perjudicial para el oeste del NEA y todo el NOA, con el consiguiente impacto sobre la actividad agropecuaria y con producciones que acusan el trajín de un verano muy poco favo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mando a la localidad de Sáenz Peña como una referencia del corazón algodonero chaqueño, resultan exiguos los 26 milímetros que se acumularon durante el mes de abril. Esta marca ni siquiera se acerca a satisfacer una demanda hídrica que ya venía presionada desde marzo. La falta de agua en el domo central chaqueño, toma mayor dimensión cuando se advierten el nivel de lluvia acumulada en el este chaqueño. En Resistencia se acumularon 183 milímetros, es decir 7 veces más que la precipitación recibida en Sáenz Peña. Si bien ya desde el mes de abril las lluvias comienzan a decaer de este a oeste, este fortísimo gradiente pluvial es inusual, con una transición muy abrupta desde la abundancia hacia la escasez. Las lluvias abundantes se despliegan sobre el norte de Corrientes toman Paraguay y el este de Formosa, donde también se destaca la marcada interrupción en la oferta de agua al desplazarnos hacia el oeste. Queda claro que las lluvias no se recuperaron sobre las provincias del noroeste y si bien actualmente no hay cultivos con demanda, es claro que ésta seca complica la implantación o el desarrollo de pasturas. Es decir la actividad pecuaria necesariamente deberá sustentarse a partir de forraje u otro tipo de suplementos.</w:t>
      </w:r>
    </w:p>
    <w:p>
      <w:pPr>
        <w:pStyle w:val="Normal"/>
        <w:jc w:val="both"/>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2554605" cy="44596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tretch>
                      <a:fillRect/>
                    </a:stretch>
                  </pic:blipFill>
                  <pic:spPr bwMode="auto">
                    <a:xfrm>
                      <a:off x="0" y="0"/>
                      <a:ext cx="2554605" cy="4459605"/>
                    </a:xfrm>
                    <a:prstGeom prst="rect">
                      <a:avLst/>
                    </a:prstGeom>
                    <a:ln w="9525">
                      <a:solidFill>
                        <a:srgbClr val="0000FF"/>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gradiente pluvial entre el centro norte de la Mesopotamia y el NOA, no es nuevo. Se arrastra desde el mes de marzo. El mapa de categorías de lluvia del mes de abril solo muestra ligeras variaciones en la topología. Es decir un patrón que se repite deficitario al desplazarnos hacia el oeste de la franja agrícola del norte del país. El norte de la región pampeana también se vio influenciado por este esquema de lluvias escasas, que se repite en sectores de la zona núcleo pero desligado de lo que sucedió en el nor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riamente a lo sucedido en el mes de marzo, abril fue un mes con desvíos positivos en las temperaturas máximas. Las mismas se corrieron hasta 3°C por encima de los valores estadísticos en la zona central y del oeste chaqueño, moderándose el desvío hacia el este, donde igualmente abril se mantuvo cálido. Por otro lado, algunas irrupciones de aire frío traccionaron las mínimas hacia abajo, resumiéndose el mes con desvíos negativos. Es decir, una rápida mirada sobre el comportamiento térmico del mes de abril arroja una amplitud térmica mayor a la habi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iteramos lo que decíamos a comienzos de abril: “La situación hídrica es compleja para el oeste del NEA y el NOA. Si bien son zonas prácticamente marginales para la producción de granos finos, mantienen un patrón seco que requiere la aparición de eventos pluviales que, a medida que se afianza el otoño, son más improbables de que se concreten”. Este concepto no se ha modificado sustancialmente, es más las primeras lluvias del mes de mayo han replicado el patrón del último bimestre, por lo cual todo parece indicar que la zona agrícola principal de Chaco se encamina hacia un invierno seco. Si bien la zona no cuenta normalmente con reservas destacadas en el invierno, obviamente esto se exacerba cuando el trimestre previo es pluvialmente muy defici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 acuerdo a lo mencionado, es difícil proyectar un escenario benévolo para el oeste del NEA, incluyendo el noroeste de Santa Fe. Partiendo de las condiciones actuales, los requerimientos pluviales necesarios para devolver las reservas a niveles adecuados, son improbables de recibir durante el mes de mayo. El atraso en la oferta de agua muy significativo y justamente entramos en la época en que normalmente se aplacan los sistemas precipitantes sobre el domo central, persistiendo una mejor oferta de agua sobre el este. Teniendo en cuenta que este patrón ya está instalado, debemos considerar que no es la mejor época para salir de esta sit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brá que esperar si se perfila algún evento anómalo que logre quebrar esta pobre performance pluvial. Apelando a la estadística, el escenario resultante no es muy auspicioso. Todos los planteos estratégicos para el manejo agropecuario de los próximos meses deberían considerar esta difícil situación de partida y la improbable reversión de la misma durante el trimestre frío. Es razonable recordar que en agosto del año pasado las lluvias triplicaron los valores normales y si bien esto podría repetirse, no existen indicadores que permitan adelantar este tipo de anomalías.</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rPr>
          <w:sz w:val="20"/>
          <w:szCs w:val="20"/>
          <w:lang w:val="es-ES_tradnl"/>
        </w:rPr>
      </w:pPr>
      <w:r>
        <w:rPr>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1"/>
          <w:szCs w:val="21"/>
        </w:rPr>
        <w:drawing>
          <wp:inline distT="0" distB="0" distL="0" distR="0">
            <wp:extent cx="4208145" cy="42862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9" t="-8" r="-9" b="-8"/>
                    <a:stretch>
                      <a:fillRect/>
                    </a:stretch>
                  </pic:blipFill>
                  <pic:spPr bwMode="auto">
                    <a:xfrm>
                      <a:off x="0" y="0"/>
                      <a:ext cx="4208145" cy="42862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5">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6">
        <w:r>
          <w:rPr>
            <w:rStyle w:val="InternetLink"/>
            <w:rFonts w:cs="Arial" w:ascii="Arial" w:hAnsi="Arial"/>
            <w:sz w:val="18"/>
            <w:szCs w:val="18"/>
            <w:lang w:val="es-ES_tradnl"/>
          </w:rPr>
          <w:t>Restricciones legales y Términos de Uso</w:t>
        </w:r>
      </w:hyperlink>
    </w:p>
    <w:p>
      <w:pPr>
        <w:pStyle w:val="Normal"/>
        <w:jc w:val="center"/>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34030" cy="35852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9" t="-7" r="-9" b="-7"/>
                    <a:stretch>
                      <a:fillRect/>
                    </a:stretch>
                  </pic:blipFill>
                  <pic:spPr bwMode="auto">
                    <a:xfrm>
                      <a:off x="0" y="0"/>
                      <a:ext cx="3034030" cy="3585210"/>
                    </a:xfrm>
                    <a:prstGeom prst="rect">
                      <a:avLst/>
                    </a:prstGeom>
                  </pic:spPr>
                </pic:pic>
              </a:graphicData>
            </a:graphic>
          </wp:inline>
        </w:drawing>
      </w:r>
      <w:r>
        <w:rPr/>
        <w:drawing>
          <wp:inline distT="0" distB="0" distL="0" distR="0">
            <wp:extent cx="3034030" cy="35852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9" t="-7" r="-9" b="-7"/>
                    <a:stretch>
                      <a:fillRect/>
                    </a:stretch>
                  </pic:blipFill>
                  <pic:spPr bwMode="auto">
                    <a:xfrm>
                      <a:off x="0" y="0"/>
                      <a:ext cx="3034030" cy="358521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94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9" t="-7" r="-9" b="-7"/>
                    <a:stretch>
                      <a:fillRect/>
                    </a:stretch>
                  </pic:blipFill>
                  <pic:spPr bwMode="auto">
                    <a:xfrm>
                      <a:off x="0" y="0"/>
                      <a:ext cx="3038475" cy="3579495"/>
                    </a:xfrm>
                    <a:prstGeom prst="rect">
                      <a:avLst/>
                    </a:prstGeom>
                  </pic:spPr>
                </pic:pic>
              </a:graphicData>
            </a:graphic>
          </wp:inline>
        </w:drawing>
      </w:r>
      <w:r>
        <w:rPr/>
        <w:drawing>
          <wp:inline distT="0" distB="0" distL="0" distR="0">
            <wp:extent cx="3038475" cy="357949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9" t="-7" r="-9" b="-7"/>
                    <a:stretch>
                      <a:fillRect/>
                    </a:stretch>
                  </pic:blipFill>
                  <pic:spPr bwMode="auto">
                    <a:xfrm>
                      <a:off x="0" y="0"/>
                      <a:ext cx="3038475" cy="3579495"/>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8"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feragro" descr=""/>
                    <pic:cNvPicPr>
                      <a:picLocks noChangeAspect="1" noChangeArrowheads="1"/>
                    </pic:cNvPicPr>
                  </pic:nvPicPr>
                  <pic:blipFill>
                    <a:blip r:embed="rId31"/>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3" w:name="INFORME_PLAGAS"/>
      <w:bookmarkStart w:id="14" w:name="INFORME_PLAGAS"/>
      <w:bookmarkEnd w:id="14"/>
    </w:p>
    <w:p>
      <w:pPr>
        <w:pStyle w:val="Normal"/>
        <w:jc w:val="center"/>
        <w:rPr>
          <w:rFonts w:ascii="Arial" w:hAnsi="Arial" w:cs="Arial"/>
          <w:b/>
          <w:b/>
          <w:i/>
          <w:i/>
          <w:sz w:val="26"/>
          <w:szCs w:val="26"/>
          <w:u w:val="single"/>
          <w:lang w:val="es-ES_tradnl"/>
        </w:rPr>
      </w:pPr>
      <w:hyperlink w:anchor="_top">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5" w:name="INFORME_PLAGAS"/>
      <w:bookmarkStart w:id="16" w:name="INFORME_PLAGAS"/>
      <w:bookmarkEnd w:id="16"/>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Abril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both"/>
        <w:rPr>
          <w:rFonts w:ascii="Arial" w:hAnsi="Arial" w:cs="Arial"/>
          <w:sz w:val="22"/>
          <w:szCs w:val="22"/>
        </w:rPr>
      </w:pPr>
      <w:r>
        <w:rPr>
          <w:rFonts w:cs="Arial" w:ascii="Arial" w:hAnsi="Arial"/>
          <w:sz w:val="22"/>
          <w:szCs w:val="22"/>
        </w:rPr>
        <w:t>Las precipitaciones registradas en el observatorio meteorológico de INTA EEA Reconquista fueron normales para el mes de abril (143,5 mm), siendo similares a las del promedio de la serie histórica. En cuanto a las temperaturas, la Max. Media (26,5ºC), Media Mensual (20,7ºC) y la Min. Absoluta (9ºC) fueron levemente superiores al promedio, mientras que la Min. Media (14,9ºC) y la Máx. Absoluta (31,3ºC) fueron similares al promedio histórico.</w:t>
      </w:r>
    </w:p>
    <w:p>
      <w:pPr>
        <w:pStyle w:val="Normal"/>
        <w:spacing w:before="0" w:after="120"/>
        <w:jc w:val="both"/>
        <w:rPr/>
      </w:pPr>
      <w:r>
        <w:rPr>
          <w:rFonts w:cs="Arial" w:ascii="Arial" w:hAnsi="Arial"/>
          <w:sz w:val="22"/>
          <w:szCs w:val="22"/>
        </w:rPr>
        <w:t>Con respecto a las trampas de luz ubicadas en las tres Estaciones Experimentales de Reconquista (RQTA), Sáenz peña (SP) y Las Breñas (LB) se registraron capturas de lepidópteros del “complejo capulleras”, “cogollero del maíz”, “isocas medidoras” y otras especies en menor abundancia.  Los datos acumulados en el mes se detallan en la tabla. La trampa de SP funcionó hasta el 19 de abril debido a desperfectos eléctricos.</w:t>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pPr>
      <w:r>
        <w:rPr>
          <w:rFonts w:cs="Arial" w:ascii="Arial" w:hAnsi="Arial"/>
          <w:b/>
          <w:i/>
        </w:rPr>
        <w:t>Registros de lepidópteros plagas capturados en trampas de luz de Reconquista, Las Breñas y Sáenz Peña, durante el mes de abril del 2013.</w:t>
      </w:r>
    </w:p>
    <w:p>
      <w:pPr>
        <w:pStyle w:val="Normal"/>
        <w:jc w:val="center"/>
        <w:rPr>
          <w:rFonts w:ascii="Arial" w:hAnsi="Arial" w:cs="Arial"/>
          <w:b/>
          <w:b/>
          <w:i/>
          <w:i/>
        </w:rPr>
      </w:pPr>
      <w:r>
        <w:rPr>
          <w:rFonts w:cs="Arial" w:ascii="Arial" w:hAnsi="Arial"/>
          <w:b/>
          <w:i/>
        </w:rPr>
      </w:r>
    </w:p>
    <w:tbl>
      <w:tblPr>
        <w:tblW w:w="9390" w:type="dxa"/>
        <w:jc w:val="center"/>
        <w:tblInd w:w="0" w:type="dxa"/>
        <w:tblLayout w:type="fixed"/>
        <w:tblCellMar>
          <w:top w:w="0" w:type="dxa"/>
          <w:left w:w="108" w:type="dxa"/>
          <w:bottom w:w="0" w:type="dxa"/>
          <w:right w:w="108" w:type="dxa"/>
        </w:tblCellMar>
      </w:tblPr>
      <w:tblGrid>
        <w:gridCol w:w="4596"/>
        <w:gridCol w:w="1598"/>
        <w:gridCol w:w="1278"/>
        <w:gridCol w:w="1918"/>
      </w:tblGrid>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Localidad y especie</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QTA</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LB</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SP</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Alabama argillacea,</w:t>
            </w:r>
            <w:r>
              <w:rPr>
                <w:b/>
                <w:bCs/>
                <w:sz w:val="22"/>
                <w:szCs w:val="22"/>
              </w:rPr>
              <w:t xml:space="preserve"> Hübn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0</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1</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Spodoptera frugiperda,</w:t>
            </w:r>
            <w:r>
              <w:rPr>
                <w:b/>
                <w:bCs/>
                <w:sz w:val="22"/>
                <w:szCs w:val="22"/>
              </w:rPr>
              <w:t xml:space="preserve"> Smith</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6</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58</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0</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Spodoptera cosmioides,</w:t>
            </w:r>
            <w:r>
              <w:rPr>
                <w:b/>
                <w:bCs/>
                <w:sz w:val="22"/>
                <w:szCs w:val="22"/>
              </w:rPr>
              <w:t xml:space="preserve"> Walk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66</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b/>
                <w:b/>
                <w:bCs/>
                <w:i/>
                <w:i/>
                <w:sz w:val="22"/>
                <w:szCs w:val="22"/>
              </w:rPr>
            </w:pPr>
            <w:r>
              <w:rPr>
                <w:b/>
                <w:bCs/>
                <w:i/>
                <w:sz w:val="22"/>
                <w:szCs w:val="22"/>
              </w:rPr>
              <w:t>Heliothinae</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5</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74</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Agrotis ypsilon,</w:t>
            </w:r>
            <w:r>
              <w:rPr>
                <w:b/>
                <w:bCs/>
                <w:sz w:val="22"/>
                <w:szCs w:val="22"/>
              </w:rPr>
              <w:t xml:space="preserve"> Hufnagel</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Peridroma saucia,</w:t>
            </w:r>
            <w:r>
              <w:rPr>
                <w:b/>
                <w:bCs/>
                <w:sz w:val="22"/>
                <w:szCs w:val="22"/>
              </w:rPr>
              <w:t xml:space="preserve"> Hübn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Rachiplusia nu,</w:t>
            </w:r>
            <w:r>
              <w:rPr>
                <w:b/>
                <w:bCs/>
                <w:sz w:val="22"/>
                <w:szCs w:val="22"/>
              </w:rPr>
              <w:t xml:space="preserve"> Guené</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5</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89</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6</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Pseudoplusia includens,</w:t>
            </w:r>
            <w:r>
              <w:rPr>
                <w:b/>
                <w:bCs/>
                <w:sz w:val="22"/>
                <w:szCs w:val="22"/>
              </w:rPr>
              <w:t xml:space="preserve">  Walk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6</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 xml:space="preserve">Megalographa bonariensis, </w:t>
            </w:r>
            <w:r>
              <w:rPr>
                <w:b/>
                <w:bCs/>
                <w:sz w:val="22"/>
                <w:szCs w:val="22"/>
              </w:rPr>
              <w:t>Berg</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5</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2"/>
                <w:szCs w:val="22"/>
              </w:rPr>
            </w:pPr>
            <w:r>
              <w:rPr>
                <w:b/>
                <w:bCs/>
                <w:i/>
                <w:sz w:val="22"/>
                <w:szCs w:val="22"/>
              </w:rPr>
              <w:t>Faronta albilinea,</w:t>
            </w:r>
            <w:r>
              <w:rPr>
                <w:b/>
                <w:bCs/>
                <w:sz w:val="22"/>
                <w:szCs w:val="22"/>
              </w:rPr>
              <w:t xml:space="preserve"> </w:t>
            </w:r>
            <w:r>
              <w:rPr>
                <w:b/>
                <w:bCs/>
                <w:sz w:val="22"/>
                <w:szCs w:val="22"/>
                <w:lang w:val="es-MX"/>
              </w:rPr>
              <w:t>Hübn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9</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2"/>
                <w:szCs w:val="22"/>
              </w:rPr>
            </w:pPr>
            <w:r>
              <w:rPr>
                <w:b/>
                <w:bCs/>
                <w:i/>
                <w:sz w:val="22"/>
                <w:szCs w:val="22"/>
              </w:rPr>
              <w:t>Pseudaletia adultera,</w:t>
            </w:r>
            <w:r>
              <w:rPr>
                <w:b/>
                <w:bCs/>
                <w:sz w:val="22"/>
                <w:szCs w:val="22"/>
              </w:rPr>
              <w:t xml:space="preserve"> </w:t>
            </w:r>
            <w:r>
              <w:rPr>
                <w:b/>
                <w:bCs/>
                <w:sz w:val="22"/>
                <w:szCs w:val="22"/>
                <w:lang w:val="es-MX"/>
              </w:rPr>
              <w:t>Schauss</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2</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77</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i/>
                <w:sz w:val="22"/>
                <w:szCs w:val="22"/>
              </w:rPr>
              <w:t>Anticarsia gemmatalis,</w:t>
            </w:r>
            <w:r>
              <w:rPr>
                <w:b/>
                <w:bCs/>
                <w:sz w:val="22"/>
                <w:szCs w:val="22"/>
              </w:rPr>
              <w:t xml:space="preserve"> Hübner</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7</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80</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rHeight w:val="502" w:hRule="atLeast"/>
        </w:trPr>
        <w:tc>
          <w:tcPr>
            <w:tcW w:w="4596" w:type="dxa"/>
            <w:tcBorders>
              <w:top w:val="single" w:sz="12" w:space="0" w:color="000000"/>
              <w:left w:val="single" w:sz="12" w:space="0" w:color="000000"/>
              <w:bottom w:val="single" w:sz="12" w:space="0" w:color="000000"/>
              <w:right w:val="single" w:sz="12" w:space="0" w:color="000000"/>
            </w:tcBorders>
          </w:tcPr>
          <w:p>
            <w:pPr>
              <w:pStyle w:val="Normal"/>
              <w:jc w:val="both"/>
              <w:rPr>
                <w:b/>
                <w:b/>
                <w:bCs/>
                <w:i/>
                <w:i/>
                <w:sz w:val="22"/>
                <w:szCs w:val="22"/>
              </w:rPr>
            </w:pPr>
            <w:r>
              <w:rPr>
                <w:b/>
                <w:bCs/>
                <w:i/>
                <w:sz w:val="22"/>
                <w:szCs w:val="22"/>
              </w:rPr>
              <w:t xml:space="preserve">Diatraea sacharalis </w:t>
            </w:r>
          </w:p>
        </w:tc>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5</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42</w:t>
            </w:r>
          </w:p>
        </w:tc>
        <w:tc>
          <w:tcPr>
            <w:tcW w:w="19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w:t>
            </w:r>
          </w:p>
        </w:tc>
      </w:tr>
    </w:tbl>
    <w:p>
      <w:pPr>
        <w:pStyle w:val="Normal"/>
        <w:jc w:val="center"/>
        <w:rPr>
          <w:rFonts w:ascii="Arial" w:hAnsi="Arial" w:cs="Arial"/>
          <w:b/>
          <w:b/>
          <w:i/>
          <w:i/>
          <w:lang w:val="es-ES_tradnl"/>
        </w:rPr>
      </w:pPr>
      <w:r>
        <w:rPr>
          <w:rFonts w:cs="Arial" w:ascii="Arial" w:hAnsi="Arial"/>
          <w:b/>
          <w:i/>
          <w:lang w:val="es-ES_tradnl"/>
        </w:rPr>
      </w:r>
    </w:p>
    <w:p>
      <w:pPr>
        <w:pStyle w:val="Normal"/>
        <w:rPr>
          <w:rFonts w:ascii="Arial" w:hAnsi="Arial" w:cs="Arial"/>
          <w:b/>
          <w:b/>
          <w:i/>
          <w:i/>
          <w:sz w:val="22"/>
          <w:szCs w:val="22"/>
          <w:lang w:val="es-ES_tradnl"/>
        </w:rPr>
      </w:pPr>
      <w:r>
        <w:rPr>
          <w:rFonts w:cs="Arial" w:ascii="Arial" w:hAnsi="Arial"/>
          <w:b/>
          <w:i/>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both"/>
        <w:rPr/>
      </w:pPr>
      <w:r>
        <w:rPr>
          <w:rFonts w:cs="Arial" w:ascii="Arial" w:hAnsi="Arial"/>
          <w:sz w:val="22"/>
          <w:szCs w:val="22"/>
        </w:rPr>
        <w:t xml:space="preserve">Las especies con mayores capturas fueron mariposas del “complejo </w:t>
      </w:r>
      <w:r>
        <w:rPr>
          <w:rFonts w:cs="Arial" w:ascii="Arial" w:hAnsi="Arial"/>
          <w:i/>
          <w:sz w:val="22"/>
          <w:szCs w:val="22"/>
        </w:rPr>
        <w:t>Spodoptera</w:t>
      </w:r>
      <w:r>
        <w:rPr>
          <w:rFonts w:cs="Arial" w:ascii="Arial" w:hAnsi="Arial"/>
          <w:sz w:val="22"/>
          <w:szCs w:val="22"/>
        </w:rPr>
        <w:t xml:space="preserve">” en LB, con 324 ad/mes, seguidos de “orugas defoliadoras”, 89 ad/mes de “isocas medidoras del girasol” y 59 ad/mes </w:t>
      </w:r>
      <w:r>
        <w:rPr>
          <w:rFonts w:cs="Arial" w:ascii="Arial" w:hAnsi="Arial"/>
          <w:i/>
          <w:sz w:val="22"/>
          <w:szCs w:val="22"/>
        </w:rPr>
        <w:t>Anticarsia</w:t>
      </w:r>
      <w:r>
        <w:rPr>
          <w:rFonts w:cs="Arial" w:ascii="Arial" w:hAnsi="Arial"/>
          <w:sz w:val="22"/>
          <w:szCs w:val="22"/>
        </w:rPr>
        <w:t xml:space="preserve">. Con respecto al “complejo Heliothinae”, se capturó un total de 74 ad/mes, predominando la “oruga de la espiga del maíz” sobre la “oruga capullera” del algodón. Otra especie abundante fue la “oruga militar” </w:t>
      </w:r>
      <w:r>
        <w:rPr>
          <w:rFonts w:cs="Arial" w:ascii="Arial" w:hAnsi="Arial"/>
          <w:i/>
          <w:sz w:val="22"/>
          <w:szCs w:val="22"/>
        </w:rPr>
        <w:t>Pseudaletia</w:t>
      </w:r>
      <w:r>
        <w:rPr>
          <w:rFonts w:cs="Arial" w:ascii="Arial" w:hAnsi="Arial"/>
          <w:sz w:val="22"/>
          <w:szCs w:val="22"/>
        </w:rPr>
        <w:t xml:space="preserve"> con 80 ad/mes. Las capturas en las otras trampas (RQTA y SP) fueron bajas.  </w:t>
      </w:r>
    </w:p>
    <w:p>
      <w:pPr>
        <w:pStyle w:val="Normal"/>
        <w:spacing w:before="0" w:after="120"/>
        <w:jc w:val="both"/>
        <w:rPr/>
      </w:pPr>
      <w:r>
        <w:rPr>
          <w:rFonts w:cs="Arial" w:ascii="Arial" w:hAnsi="Arial"/>
          <w:sz w:val="22"/>
          <w:szCs w:val="22"/>
        </w:rPr>
        <w:t>Cabe destacar, que en esta época se iniciaron actividades de cosecha de algodón y soja, por lo que se registra escasa actividad de las plagas “defoliadoras”, pero si comienza a detectarse mayores capturas de “picudo del algodonero” (</w:t>
      </w:r>
      <w:r>
        <w:rPr>
          <w:rFonts w:cs="Arial" w:ascii="Arial" w:hAnsi="Arial"/>
          <w:i/>
          <w:sz w:val="22"/>
          <w:szCs w:val="22"/>
        </w:rPr>
        <w:t>Anthonomus grandis,</w:t>
      </w:r>
      <w:r>
        <w:rPr>
          <w:rFonts w:cs="Arial" w:ascii="Arial" w:hAnsi="Arial"/>
          <w:sz w:val="22"/>
          <w:szCs w:val="22"/>
        </w:rPr>
        <w:t xml:space="preserve"> Boheman), en trampas con feromonas, que registran el movimiento hacia los refugios de invierno, a su vez, en cultivos con rebrote que presentan estructuras reproductivas jóvenes se registran daños, tanto  de oviposición como de alimentación de este insecto. </w:t>
      </w:r>
    </w:p>
    <w:p>
      <w:pPr>
        <w:pStyle w:val="Normal"/>
        <w:spacing w:before="0" w:after="120"/>
        <w:jc w:val="both"/>
        <w:rPr>
          <w:rFonts w:ascii="Arial" w:hAnsi="Arial" w:cs="Arial"/>
          <w:sz w:val="22"/>
          <w:szCs w:val="22"/>
        </w:rPr>
      </w:pPr>
      <w:r>
        <w:rPr>
          <w:rFonts w:cs="Arial" w:ascii="Arial" w:hAnsi="Arial"/>
          <w:sz w:val="22"/>
          <w:szCs w:val="22"/>
        </w:rPr>
        <w:t>En la EEA Reconquista se observó un incremento gradual de las capturas en trampas con 2, 9 y 10 picudos en un total de 39 trampas para los meses de enero, febrero y marzo. En la segunda quincena de abril se incrementaron las capturas alcanzando un total de 139 picudos (109 grises y 30 rojos). Estas capturas se incrementaron luego de la aplicación de defoliante y el inicio de la cosecha. En Sáenz Peña también se incrementaron notablemente las capturas con respecto al mes anterior. En Las Breñas se capturaron 90 picudos en 19 tramp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32"/>
          <w:szCs w:val="26"/>
          <w:u w:val="single"/>
          <w:lang w:val="es-ES_tradnl"/>
        </w:rPr>
      </w:pPr>
      <w:r>
        <w:rPr>
          <w:rFonts w:cs="Arial" w:ascii="Arial" w:hAnsi="Arial"/>
          <w:b/>
          <w:sz w:val="32"/>
          <w:szCs w:val="26"/>
          <w:u w:val="single"/>
          <w:lang w:val="es-ES_tradnl"/>
        </w:rPr>
      </w:r>
    </w:p>
    <w:p>
      <w:pPr>
        <w:pStyle w:val="Normal"/>
        <w:jc w:val="center"/>
        <w:rPr>
          <w:rFonts w:ascii="Arial" w:hAnsi="Arial" w:cs="Arial"/>
          <w:b/>
          <w:b/>
          <w:sz w:val="26"/>
          <w:szCs w:val="26"/>
          <w:u w:val="single"/>
          <w:lang w:val="es-MX"/>
        </w:rPr>
      </w:pPr>
      <w:hyperlink w:anchor="_top">
        <w:bookmarkStart w:id="17" w:name="MERCADOS_NACIONALES"/>
        <w:bookmarkEnd w:id="17"/>
        <w:r>
          <w:rPr>
            <w:rStyle w:val="InternetLink"/>
            <w:rFonts w:cs="Arial" w:ascii="Arial" w:hAnsi="Arial"/>
            <w:b/>
            <w:sz w:val="26"/>
            <w:szCs w:val="26"/>
            <w:lang w:val="es-MX"/>
          </w:rPr>
          <w:t>COMENTARIO DE LOS MERCADOS NACIONALES</w:t>
        </w:r>
      </w:hyperlink>
    </w:p>
    <w:p>
      <w:pPr>
        <w:pStyle w:val="Normal"/>
        <w:rPr>
          <w:rFonts w:ascii="Arial" w:hAnsi="Arial" w:cs="Arial"/>
          <w:b/>
          <w:b/>
          <w:sz w:val="32"/>
          <w:szCs w:val="26"/>
          <w:u w:val="single"/>
          <w:lang w:val="es-AR"/>
        </w:rPr>
      </w:pPr>
      <w:r>
        <w:rPr>
          <w:rFonts w:cs="Arial" w:ascii="Arial" w:hAnsi="Arial"/>
          <w:b/>
          <w:sz w:val="32"/>
          <w:szCs w:val="26"/>
          <w:u w:val="single"/>
          <w:lang w:val="es-AR"/>
        </w:rPr>
      </w:r>
      <w:bookmarkStart w:id="18" w:name="MERCADOS_NACIONALES"/>
      <w:bookmarkStart w:id="19" w:name="MERCADOS_NACIONALES"/>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Continúa en abril, y por cuarto mes consecutivo, la tendencia alcista para los valores promedios mensuales de precios para la fibra de algodón en sus calidades C1/2,  D y D1/2. Respecto al mes anterior, el incremento evidenciado fue nuevamente interesante. El comportamiento semanal de los mismos nos permite analizar que luego de una primera quincena a la alza, la segunda parte de abril los valores se mantuvieron constantes, repitiendo el mismo precio con el cual habían cerrado la segunda semana del mes. Realizando las comparaciones de las cotizaciones promedio obtenidas durante el quinquenio para el mes de abril, podemos inferir, tal como se aprecia en el Gráfico N° 1, que los precios obtenidos en el 2013 se ubican como el segundo mejor registro de los últimos cinco años por detrás de los valores alcanzados en el año 2011 para esta misma fech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or su parte, debemos mencionar que los precios promedio de las semillas para industria aceitera, tanto Reconquista como Avellaneda, no sufrieron alteraciones y cotizaron de manera constante durante todo el mes de abril con los mismos valores que cerraron la segunda quincena de marzo pasado, es decir en U$S/tn 150. De esta manera, las cotizaciones obtenidas se ubican las mejores del lustro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debemos decir que por segundo mes consecutivo su comportamiento tiende a la baja. Vale destacar que la progresión semanal de dicho índice estuvo en sintonía con dicho declive. A pesar de ello, y tal como sucediera el mes pasado, esta baja en la cotización del valor promedio no impidió que el precio alcanzado en abril del 2013 se convierta, por amplia diferencia, en el más alto del quinquenio para esta misma fecha, algo que se puede visualizar en el Gráfico Nº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6073140" cy="3231515"/>
                <wp:effectExtent l="0" t="0" r="0" b="0"/>
                <wp:docPr id="29" name=""/>
                <a:graphic xmlns:a="http://schemas.openxmlformats.org/drawingml/2006/main">
                  <a:graphicData uri="http://schemas.microsoft.com/office/word/2010/wordprocessingGroup">
                    <wpg:wgp>
                      <wpg:cNvGrpSpPr/>
                      <wpg:grpSpPr>
                        <a:xfrm>
                          <a:off x="0" y="0"/>
                          <a:ext cx="6073200" cy="3231360"/>
                          <a:chOff x="0" y="0"/>
                          <a:chExt cx="6073200" cy="3231360"/>
                        </a:xfrm>
                      </wpg:grpSpPr>
                      <wps:wsp>
                        <wps:cNvSpPr/>
                        <wps:nvSpPr>
                          <wps:cNvPr id="0" name=""/>
                          <wps:cNvSpPr/>
                        </wps:nvSpPr>
                        <wps:spPr>
                          <a:xfrm>
                            <a:off x="0" y="0"/>
                            <a:ext cx="6073200" cy="3231360"/>
                          </a:xfrm>
                          <a:prstGeom prst="rect">
                            <a:avLst/>
                          </a:prstGeom>
                          <a:noFill/>
                          <a:ln w="0">
                            <a:noFill/>
                          </a:ln>
                        </wps:spPr>
                        <wps:bodyPr/>
                      </wps:wsp>
                      <pic:pic xmlns:pic="http://schemas.openxmlformats.org/drawingml/2006/picture">
                        <pic:nvPicPr>
                          <pic:cNvPr id="1" name="" descr=""/>
                          <pic:cNvPicPr/>
                        </pic:nvPicPr>
                        <pic:blipFill>
                          <a:blip r:embed="rId32"/>
                          <a:stretch/>
                        </pic:blipFill>
                        <pic:spPr>
                          <a:xfrm>
                            <a:off x="0" y="0"/>
                            <a:ext cx="6073200" cy="3231360"/>
                          </a:xfrm>
                          <a:prstGeom prst="rect">
                            <a:avLst/>
                          </a:prstGeom>
                          <a:ln w="0">
                            <a:noFill/>
                          </a:ln>
                        </pic:spPr>
                      </pic:pic>
                      <wps:wsp>
                        <wps:cNvSpPr/>
                        <wps:spPr>
                          <a:xfrm>
                            <a:off x="3696480" y="1392480"/>
                            <a:ext cx="705600" cy="77076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8.2pt;height:254.45pt" coordorigin="0,0" coordsize="9564,5089">
                <v:rect id="shape_0" stroked="f" o:allowincell="f" style="position:absolute;left:0;top:0;width:9563;height:508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563;height:5088;mso-wrap-style:none;v-text-anchor:middle;mso-position-horizontal-relative:char" type="_x0000_t75">
                  <v:imagedata r:id="rId33" o:detectmouseclick="t"/>
                  <v:stroke color="#3465a4" joinstyle="round" endcap="flat"/>
                  <w10:wrap type="none"/>
                </v:shape>
                <v:oval id="shape_0" stroked="t" o:allowincell="f" style="position:absolute;left:5821;top:2193;width:1110;height:1213;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lang w:val="en-US" w:eastAsia="en-US"/>
        </w:rPr>
      </w:pPr>
      <w:r>
        <w:rPr>
          <w:lang w:val="en-US" w:eastAsia="en-US"/>
        </w:rPr>
        <mc:AlternateContent>
          <mc:Choice Requires="wpg">
            <w:drawing>
              <wp:inline distT="0" distB="0" distL="0" distR="0">
                <wp:extent cx="6073775" cy="3230880"/>
                <wp:effectExtent l="0" t="0" r="0" b="0"/>
                <wp:docPr id="30" name=""/>
                <a:graphic xmlns:a="http://schemas.openxmlformats.org/drawingml/2006/main">
                  <a:graphicData uri="http://schemas.microsoft.com/office/word/2010/wordprocessingGroup">
                    <wpg:wgp>
                      <wpg:cNvGrpSpPr/>
                      <wpg:grpSpPr>
                        <a:xfrm>
                          <a:off x="0" y="0"/>
                          <a:ext cx="6073920" cy="3231000"/>
                          <a:chOff x="0" y="0"/>
                          <a:chExt cx="6073920" cy="3231000"/>
                        </a:xfrm>
                      </wpg:grpSpPr>
                      <wps:wsp>
                        <wps:cNvSpPr/>
                        <wps:nvSpPr>
                          <wps:cNvPr id="2" name=""/>
                          <wps:cNvSpPr/>
                        </wps:nvSpPr>
                        <wps:spPr>
                          <a:xfrm>
                            <a:off x="0" y="0"/>
                            <a:ext cx="6073920" cy="3231000"/>
                          </a:xfrm>
                          <a:prstGeom prst="rect">
                            <a:avLst/>
                          </a:prstGeom>
                          <a:noFill/>
                          <a:ln w="0">
                            <a:noFill/>
                          </a:ln>
                        </wps:spPr>
                        <wps:bodyPr/>
                      </wps:wsp>
                      <wpg:grpSp>
                        <wpg:cNvGrpSpPr/>
                        <wpg:grpSpPr>
                          <a:xfrm>
                            <a:off x="0" y="0"/>
                            <a:ext cx="6073920" cy="3231000"/>
                          </a:xfrm>
                        </wpg:grpSpPr>
                        <pic:pic xmlns:pic="http://schemas.openxmlformats.org/drawingml/2006/picture">
                          <pic:nvPicPr>
                            <pic:cNvPr id="3" name="" descr=""/>
                            <pic:cNvPicPr/>
                          </pic:nvPicPr>
                          <pic:blipFill>
                            <a:blip r:embed="rId34"/>
                            <a:stretch/>
                          </pic:blipFill>
                          <pic:spPr>
                            <a:xfrm>
                              <a:off x="0" y="0"/>
                              <a:ext cx="6073920" cy="3231000"/>
                            </a:xfrm>
                            <a:prstGeom prst="rect">
                              <a:avLst/>
                            </a:prstGeom>
                            <a:ln w="0">
                              <a:noFill/>
                            </a:ln>
                          </pic:spPr>
                        </pic:pic>
                        <wps:wsp>
                          <wps:cNvSpPr txBox="1"/>
                          <wps:spPr>
                            <a:xfrm>
                              <a:off x="4647600" y="335880"/>
                              <a:ext cx="1310040" cy="20628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es-ES" w:bidi="ar-SA"/>
                                  </w:rPr>
                                  <w:t>GRÁFICO Nº 2 SNC -DCDC</w:t>
                                </w:r>
                              </w:p>
                            </w:txbxContent>
                          </wps:txbx>
                          <wps:bodyPr wrap="square" lIns="57960" rIns="57960" tIns="28440" bIns="28440" anchor="t">
                            <a:noAutofit/>
                          </wps:bodyPr>
                        </wps:wsp>
                      </wpg:grpSp>
                      <wps:wsp>
                        <wps:cNvSpPr/>
                        <wps:spPr>
                          <a:xfrm flipH="1">
                            <a:off x="2163960" y="1009800"/>
                            <a:ext cx="227160" cy="119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25pt;height:254.4pt" coordorigin="0,0" coordsize="9565,5088">
                <v:rect id="shape_0" stroked="f" o:allowincell="f" style="position:absolute;left:0;top:0;width:9564;height:5087;mso-wrap-style:none;v-text-anchor:middle;mso-position-horizontal-relative:char">
                  <v:fill o:detectmouseclick="t" on="false"/>
                  <v:stroke color="#3465a4" joinstyle="round" endcap="flat"/>
                  <w10:wrap type="none"/>
                </v:rect>
                <v:group id="shape_0" style="position:absolute;left:0;top:0;width:9565;height:5088">
                  <v:shape id="shape_0" stroked="f" o:allowincell="f" style="position:absolute;left:0;top:0;width:9564;height:5087;mso-wrap-style:none;v-text-anchor:middle;mso-position-horizontal-relative:char" type="_x0000_t75">
                    <v:imagedata r:id="rId3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319;top:529;width:2062;height:324;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s-ES" w:bidi="ar-SA"/>
                            </w:rPr>
                            <w:t>GRÁFICO Nº 2 SNC -DCDC</w:t>
                          </w:r>
                        </w:p>
                      </w:txbxContent>
                    </v:textbox>
                    <v:fill o:detectmouseclick="t" type="solid" color2="black"/>
                    <v:stroke color="black" weight="9360" joinstyle="miter" endcap="flat"/>
                    <w10:wrap type="none"/>
                  </v:shape>
                </v:group>
                <v:line id="shape_0" from="3408,1590" to="3765,17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20" w:name="COMENTARIO_CULTIVO"/>
      <w:bookmarkStart w:id="21" w:name="COMENTARIO_CULTIVO"/>
      <w:bookmarkEnd w:id="21"/>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52"/>
          <w:szCs w:val="26"/>
          <w:u w:val="single"/>
          <w:lang w:val="es-ES_tradnl"/>
        </w:rPr>
      </w:pPr>
      <w:r>
        <w:rPr>
          <w:rFonts w:cs="Arial" w:ascii="Arial" w:hAnsi="Arial"/>
          <w:b/>
          <w:sz w:val="52"/>
          <w:szCs w:val="26"/>
          <w:u w:val="single"/>
          <w:lang w:val="es-ES_tradnl"/>
        </w:rPr>
      </w:r>
      <w:bookmarkStart w:id="22" w:name="COMENTARIO_CULTIVO"/>
      <w:bookmarkStart w:id="23" w:name="COMENTARIO_CULTIVO"/>
      <w:bookmarkEnd w:id="23"/>
    </w:p>
    <w:p>
      <w:pPr>
        <w:pStyle w:val="Normal"/>
        <w:rPr>
          <w:sz w:val="52"/>
          <w:lang w:val="es-ES_tradnl"/>
        </w:rPr>
      </w:pPr>
      <w:r>
        <w:rPr>
          <w:sz w:val="5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cosecha de algodón continúa a buen ritmo en la campaña algodonera 2012/2013, a nivel país se llevan recolectadas poco más de 218.500 has (representando un 61% del área destinada al cultivo), con un rendimiento cercano a los 1.600 kg/ha y una producción que supera las 339.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la recolección avanza en todos sus departamentos, incluso ha finalizado en algunos de la zona este. Hasta el momento, se lleva cosechado un 73% de la superficie, equivalente a unas 100.800 has., con rindes que superan los 1.400 kg/ha de algodón en bruto y una producción por encima de las 142.200 tn. Las calidades obtenidas rondan el C1/2 a D y la producción en fibra varía del 25 al 38% dependiendo del lote y el tipo de cosec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delegación Avellaneda, provincia de </w:t>
      </w:r>
      <w:r>
        <w:rPr>
          <w:rFonts w:cs="Arial" w:ascii="Arial" w:hAnsi="Arial"/>
          <w:b/>
          <w:sz w:val="22"/>
          <w:szCs w:val="22"/>
        </w:rPr>
        <w:t>Santa Fe</w:t>
      </w:r>
      <w:r>
        <w:rPr>
          <w:rFonts w:cs="Arial" w:ascii="Arial" w:hAnsi="Arial"/>
          <w:sz w:val="22"/>
          <w:szCs w:val="22"/>
        </w:rPr>
        <w:t>, la cosecha alcanza las 53.700 has. con rendimientos próximos a los 1.550 kg/ha y una producción superior a las 82.500 tn. En general la evolución que presentan los lotes es buena, en cuanto a rendimientos y cal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tanto en la provincia de </w:t>
      </w:r>
      <w:r>
        <w:rPr>
          <w:rFonts w:cs="Arial" w:ascii="Arial" w:hAnsi="Arial"/>
          <w:b/>
          <w:sz w:val="22"/>
          <w:szCs w:val="22"/>
        </w:rPr>
        <w:t>Santiago del Estero</w:t>
      </w:r>
      <w:r>
        <w:rPr>
          <w:rFonts w:cs="Arial" w:ascii="Arial" w:hAnsi="Arial"/>
          <w:sz w:val="22"/>
          <w:szCs w:val="22"/>
        </w:rPr>
        <w:t>, más precisamente en el oeste provincial, vale mencionar que la cosecha está muy avanzada (faltan pocas hectáreas para finalizar) considerando que la misma es zona de riego y fue sembrada temprano. Por el momento, se llevan recolectadas cerca de 39.900 has (45% del área dedicada al algodón), con rendimientos próximos a los 1.900 kg/ha y una producción superior a las 73.800 tn. Asimismo, vale destacar que en la zona de secano la cosecha recién esta comenz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nde finalizó la cosecha fue en el Departamento de Anta, provincia de </w:t>
      </w:r>
      <w:r>
        <w:rPr>
          <w:rFonts w:cs="Arial" w:ascii="Arial" w:hAnsi="Arial"/>
          <w:b/>
          <w:sz w:val="22"/>
          <w:szCs w:val="22"/>
        </w:rPr>
        <w:t>Salta</w:t>
      </w:r>
      <w:r>
        <w:rPr>
          <w:rFonts w:cs="Arial" w:ascii="Arial" w:hAnsi="Arial"/>
          <w:sz w:val="22"/>
          <w:szCs w:val="22"/>
        </w:rPr>
        <w:t xml:space="preserve">. Allí, la recolección alcanzó las 3.000 has., con rindes de 3.200 kg/ha y una producción de 9.600 tn. Lo mismo sucedió en la provincia de </w:t>
      </w:r>
      <w:r>
        <w:rPr>
          <w:rFonts w:cs="Arial" w:ascii="Arial" w:hAnsi="Arial"/>
          <w:b/>
          <w:sz w:val="22"/>
          <w:szCs w:val="22"/>
        </w:rPr>
        <w:t xml:space="preserve">Entre Ríos </w:t>
      </w:r>
      <w:r>
        <w:rPr>
          <w:rFonts w:cs="Arial" w:ascii="Arial" w:hAnsi="Arial"/>
          <w:sz w:val="22"/>
          <w:szCs w:val="22"/>
        </w:rPr>
        <w:t>donde la zafra arrojó 850 has. cosechadas, con un rendimiento de 1.160 kg/ha y una producción cercana a las 1.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w:t>
      </w:r>
      <w:r>
        <w:rPr>
          <w:rFonts w:cs="Arial" w:ascii="Arial" w:hAnsi="Arial"/>
          <w:b/>
          <w:sz w:val="22"/>
          <w:szCs w:val="22"/>
        </w:rPr>
        <w:t>Formosa</w:t>
      </w:r>
      <w:r>
        <w:rPr>
          <w:rFonts w:cs="Arial" w:ascii="Arial" w:hAnsi="Arial"/>
          <w:sz w:val="22"/>
          <w:szCs w:val="22"/>
        </w:rPr>
        <w:t xml:space="preserve">, el avance de cosecha alcanza el 75% del área destinada al cultivo (unas 18.000 has) con rendimiento de 1.300 kg/ha y una producción de 23.400 tn; mientras que en la provincia de </w:t>
      </w:r>
      <w:r>
        <w:rPr>
          <w:rFonts w:cs="Arial" w:ascii="Arial" w:hAnsi="Arial"/>
          <w:b/>
          <w:sz w:val="22"/>
          <w:szCs w:val="22"/>
        </w:rPr>
        <w:t>San Luis</w:t>
      </w:r>
      <w:r>
        <w:rPr>
          <w:rFonts w:cs="Arial" w:ascii="Arial" w:hAnsi="Arial"/>
          <w:sz w:val="22"/>
          <w:szCs w:val="22"/>
        </w:rPr>
        <w:t xml:space="preserve"> la recolección ronda las 1.700 has con un rinde de 3.400 kg/ha y una producción de algo más de 5.7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a completar este informe cabe agregar que en la provincia de </w:t>
      </w:r>
      <w:r>
        <w:rPr>
          <w:rFonts w:cs="Arial" w:ascii="Arial" w:hAnsi="Arial"/>
          <w:b/>
          <w:sz w:val="22"/>
          <w:szCs w:val="22"/>
        </w:rPr>
        <w:t>Corrientes</w:t>
      </w:r>
      <w:r>
        <w:rPr>
          <w:rFonts w:cs="Arial" w:ascii="Arial" w:hAnsi="Arial"/>
          <w:sz w:val="22"/>
          <w:szCs w:val="22"/>
        </w:rPr>
        <w:t xml:space="preserve"> el avance de cosecha es del 70%, algo más de 550 has., obteniendo un rendimiento de 1.200 kg/ha y una producción que supera las 65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debemos mencionar que las precipitaciones más importantes del mes en la provincia de </w:t>
      </w:r>
      <w:r>
        <w:rPr>
          <w:rFonts w:cs="Arial" w:ascii="Arial" w:hAnsi="Arial"/>
          <w:b/>
          <w:sz w:val="22"/>
          <w:szCs w:val="22"/>
        </w:rPr>
        <w:t>Santa Fe</w:t>
      </w:r>
      <w:r>
        <w:rPr>
          <w:rFonts w:cs="Arial" w:ascii="Arial" w:hAnsi="Arial"/>
          <w:sz w:val="22"/>
          <w:szCs w:val="22"/>
        </w:rPr>
        <w:t xml:space="preserve"> tuvieron lugar en la localidad de Intiyaco (Departamento de Vera) con 140 mm (en la semana del 24 al 30 de abril) seguido por los 117 mm registrados en la localidad de Reconquista (Departamento de General Obligado). Asimismo, en la provincia del </w:t>
      </w:r>
      <w:r>
        <w:rPr>
          <w:rFonts w:cs="Arial" w:ascii="Arial" w:hAnsi="Arial"/>
          <w:b/>
          <w:sz w:val="22"/>
          <w:szCs w:val="22"/>
        </w:rPr>
        <w:t>Chaco</w:t>
      </w:r>
      <w:r>
        <w:rPr>
          <w:rFonts w:cs="Arial" w:ascii="Arial" w:hAnsi="Arial"/>
          <w:sz w:val="22"/>
          <w:szCs w:val="22"/>
        </w:rPr>
        <w:t xml:space="preserve"> también se alcanzaron algunos valores para destacar, como por ejemplo, los 110 mm caídos en la localidad de Margarita Belén (Departamento de Primero de Mayo) y los 69 mm registrados en la localidad de Gancedo (Departamento de Doce de Octubre), todos estos valores, a excepción del antes detallado, pertenecen a la semana del 10 al 16 de abril</w:t>
      </w:r>
      <w:r>
        <w:rPr>
          <w:rFonts w:cs="Arial" w:ascii="Arial" w:hAnsi="Arial"/>
          <w:lang w:val="es-AR"/>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18"/>
          <w:szCs w:val="36"/>
          <w:lang w:val="es-ES_tradnl"/>
        </w:rPr>
      </w:pPr>
      <w:r>
        <w:rPr>
          <w:rFonts w:cs="Arial" w:ascii="Arial" w:hAnsi="Arial"/>
          <w:b/>
          <w:bCs/>
          <w:iCs/>
          <w:sz w:val="18"/>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09/05/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4" w:name="_1429694586"/>
      <w:bookmarkStart w:id="25" w:name="_1429343668"/>
      <w:bookmarkStart w:id="26" w:name="_1429003889"/>
      <w:bookmarkStart w:id="27" w:name="_1427275313"/>
      <w:bookmarkStart w:id="28" w:name="_1427274724"/>
      <w:bookmarkStart w:id="29" w:name="_1426924124"/>
      <w:bookmarkStart w:id="30" w:name="_1424173242"/>
      <w:bookmarkStart w:id="31" w:name="_1424173214"/>
      <w:bookmarkStart w:id="32" w:name="_1424173088"/>
      <w:bookmarkStart w:id="33" w:name="_1423651534"/>
      <w:bookmarkStart w:id="34" w:name="_1420363654"/>
      <w:bookmarkStart w:id="35" w:name="_1420363618"/>
      <w:bookmarkStart w:id="36" w:name="_1419414939"/>
      <w:bookmarkStart w:id="37" w:name="_1419414890"/>
      <w:bookmarkStart w:id="38" w:name="_1418798058"/>
      <w:bookmarkStart w:id="39" w:name="_1418721637"/>
      <w:bookmarkStart w:id="40" w:name="_1418028585"/>
      <w:bookmarkStart w:id="41" w:name="_1416994197"/>
      <w:bookmarkStart w:id="42" w:name="_1416379457"/>
      <w:bookmarkStart w:id="43" w:name="_1416057073"/>
      <w:bookmarkStart w:id="44" w:name="_1415707687"/>
      <w:bookmarkStart w:id="45" w:name="_1414569590"/>
      <w:bookmarkStart w:id="46" w:name="_1414569467"/>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984" w:dyaOrig="50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5pt;height:204.6pt" filled="f" o:ole="">
            <v:imagedata r:id="rId37" o:title=""/>
          </v:shape>
          <o:OLEObject Type="Embed" ProgID="Excel.Sheet.12" ShapeID="ole_rId36" DrawAspect="Content" ObjectID="_644033528" r:id="rId36"/>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0">
                <wp:simplePos x="0" y="0"/>
                <wp:positionH relativeFrom="column">
                  <wp:posOffset>5651500</wp:posOffset>
                </wp:positionH>
                <wp:positionV relativeFrom="paragraph">
                  <wp:posOffset>9777095</wp:posOffset>
                </wp:positionV>
                <wp:extent cx="317500" cy="259080"/>
                <wp:effectExtent l="0" t="0" r="0" b="0"/>
                <wp:wrapNone/>
                <wp:docPr id="31"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rFonts w:ascii="Arial" w:hAnsi="Arial" w:cs="Arial"/>
          <w:b/>
          <w:b/>
          <w:bCs/>
          <w:sz w:val="16"/>
          <w:szCs w:val="16"/>
          <w:u w:val="single"/>
        </w:rPr>
      </w:pPr>
      <w:r>
        <w:rPr>
          <w:rFonts w:cs="Arial" w:ascii="Arial" w:hAnsi="Arial"/>
          <w:b/>
          <w:bCs/>
          <w:sz w:val="16"/>
          <w:szCs w:val="16"/>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autoSpaceDE w:val="false"/>
        <w:jc w:val="center"/>
        <w:rPr/>
      </w:pPr>
      <w:hyperlink w:anchor="_top">
        <w:bookmarkStart w:id="47" w:name="NOTA_INTERNACIONAL"/>
        <w:bookmarkEnd w:id="47"/>
        <w:r>
          <w:rPr>
            <w:rStyle w:val="InternetLink"/>
            <w:rFonts w:cs="Arial-BoldMT" w:ascii="Arial-BoldMT" w:hAnsi="Arial-BoldMT"/>
            <w:b/>
            <w:bCs/>
            <w:color w:val="0000FF"/>
            <w:sz w:val="28"/>
            <w:szCs w:val="28"/>
            <w:u w:val="single"/>
          </w:rPr>
          <w:t>Producción y uso industrial del algodón en el mundo: de la presente temporada a la próxima</w:t>
        </w:r>
      </w:hyperlink>
    </w:p>
    <w:p>
      <w:pPr>
        <w:pStyle w:val="Normal"/>
        <w:jc w:val="center"/>
        <w:rPr/>
      </w:pPr>
      <w:hyperlink w:anchor="_top">
        <w:r>
          <w:rPr/>
        </w:r>
      </w:hyperlink>
      <w:bookmarkStart w:id="48" w:name="NOTA_INTERNACIONAL"/>
      <w:bookmarkStart w:id="49" w:name="NOTA_INTERNACIONAL"/>
      <w:bookmarkEnd w:id="49"/>
    </w:p>
    <w:p>
      <w:pPr>
        <w:pStyle w:val="Normal"/>
        <w:jc w:val="center"/>
        <w:rPr>
          <w:lang w:val="es-ES_tradnl"/>
        </w:rPr>
      </w:pPr>
      <w:r>
        <w:rPr>
          <w:bCs/>
          <w:i/>
          <w:lang w:val="es-ES_tradnl"/>
        </w:rPr>
        <w:t>Informe del Comité Consultivo Internacional al 01/05/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rPr>
      </w:pPr>
      <w:r>
        <w:rPr>
          <w:rFonts w:cs="Arial" w:ascii="Arial" w:hAnsi="Arial"/>
        </w:rPr>
        <w:t>Los precios internacionales del algodón, según el Indice A del Cotlook, promediaron alrededor de 86 centavos la libra entre agosto de 2012 y abril de 2013, y su volatilidad durante ese período se asemejó a la que se venía viendo desde los años 70. Pese a un breve ascenso a 99 centavos la libra en marzo de 2013, el precio promedio alcanzado en abril fue poco más de 90 centavos. Se estima que en 2012/13 se cosecharían unos 34,1 millones de hectáreas de algodón, un 5% inferior a la extensión alcanzada la temporada anterior; para 2013/14 se pronostica una nueva caída del 5%, alcanzando 32,2 millones de hectáreas. En consonancia, se estima que la producción algodonera mundial sufriría en la presente temporada una contracción de un 5%, de 27,8 millones de toneladas a 26,3 millones de toneladas; asimismo, en 2013/14 la producción mundial prevista caería un 6% más, llegando a 24,6 millones de toneladas. De 2012/13 a 2013/14, la producción de algodón tanto en China como en Estados Unidos, se reduciría, según los pronósticos, en 700.000 toneladas y la producción en India menguaría en 170.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siembras para 2013/14 en el hemisferio norte están bien avanzadas. En Estados Unidos, las condiciones atmosféricas recientes no han sido favorables a la siembra del algodón debido a la sequía en la parte occidental de Texas, mientras que en la región del Delta se notificaron lluvias y tormentas. Un toque positivo: en el último informe sobre el desarrollo de la cosecha (hecho público el 22 de abril de 2013) el Departamento de Agricultura estadounidense informó acerca de los grandes avances en Arizona y California, donde, según se dio a conocer, se había concluido el 55% y el 60% de las siembras. En Estados Unidos se proyecta una caída de la producción de 3,8 millones de toneladas en 2012/13 a 3,0 millones de toneladas en 2013/14, debido a que los productores continúan abandonando el algodón y adoptando opciones más rentab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se a que las temperaturas de abril fueron más frescas que las temperaturas promedio en el norte y el este de China, la siembra ya ha concluido en la actualidad en más del 40% del área. Los pronósticos para las próximas semanas anuncian condiciones del tiempo más favorables para la cosecha algodonera. La producción de algodón china se estima en 7,3 millones de toneladas en 2012/13, y se pronostica un descenso a 6,7 millones de toneladas para 2013/14. Pese al reciente anuncio oficial de adquisiciones ilimitadas para la reserva en 2013/14 a 20.400 yuan la tonelada ($1,47 la libra), se proyecta al igual que durante la temporada actual, que la producción descienda a medida que los cereales ganan cada vez más en rentabilidad y que los trabajadores agrícolas estacionales continúen migrando a las ciudades en busca de empleo urbano tempo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uso industrial del algodón a nivel mundial va en alza incluso en momentos que la producción mundial desciende. El uso industrial está elevándose en un 7% aproximadamente, de 22,1 millones de toneladas la temporada pasada a 23,7 millones de toneladas en 2012/13, y se proyecta que el uso industrial aumente un 2%, alcanzando 24,3 millones de toneladas en 2013/14. El uso industrial en China continúa cayendo a 8,3 millones de toneladas en 2012/13 en vista de la falta de transparencia en la política algodonera nacional, esperándose otro descenso de 300.000 toneladas en 2013/14, llegando a 8,0 millones de toneladas, su nivel más bajo en 10 años. Pese a que el grueso de la producción algodonera china pudiera comprarse para la reserva nacional de algodón y manteniendo los precios muy por encima de los precios internacionales, las importaciones de China ascenderían a unos 3,7 millones de toneladas en 2012/13, y 3 millones de toneladas en 2013/14. Teniendo en cuenta la política para la reserva nacional de algodón china, se está produciendo un desplazamiento categórico en la localización del uso del algodón en el mundo. El descenso del uso industrial en China se vería compensado en parte por los aumentos en India, Bangladesh, Turquía y Pakistá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e prevé un aumento de las existencias de algodón mundiales a 18 millones de toneladas para julio de 2014, cifra que representaría aproximadamente 9 meses de uso industrial mundial, el nivel más elevado de la razón existencias de algodón a uso industrial desde los años 40. Sin embargo, la Reserva Nacional de China reduciría las existencias globales “libres” (existencias a disposición del mercado) a unos 9 millones de toneladas para julio de 2013 y, según se prevé, a unos 7,5 millones de toneladas para julio de 2014. Por consiguiente, la razón existencias finales a uso industrial en el mundo menos la reserva china caería a un 37% en 2012/13 y a alrededor de un 30% en 2013/14, constituyéndose en un posible reto para la oferta global de algodón la próxima temporada. Suponiendo que el gobierno chino mantuviera la actual política para la reserva, se proyecta para el Indice A del Cotlook un promedio de 88 centavos y 122 centavos la libra en 2012/13 y 2013/14, respectivamente. A esos niveles de precios, el algodón continuaría perdiendo su participación en el mercado ante el poliéster. En el próximo número de </w:t>
      </w:r>
      <w:r>
        <w:rPr>
          <w:rFonts w:cs="Arial" w:ascii="Arial" w:hAnsi="Arial"/>
          <w:i/>
          <w:iCs/>
        </w:rPr>
        <w:t xml:space="preserve">Algodón: Revista de la Situación Mundial, </w:t>
      </w:r>
      <w:r>
        <w:rPr>
          <w:rFonts w:cs="Arial" w:ascii="Arial" w:hAnsi="Arial"/>
        </w:rPr>
        <w:t>que se publicará a finales de junio de 2013, se examinarán pormenorizadamente las proyecciones para el algodón mundial en función de las diferentes situaciones de aplicación de la política para las existencias del algodón chino.</w:t>
      </w:r>
    </w:p>
    <w:p>
      <w:pPr>
        <w:pStyle w:val="Normal"/>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61">
                <wp:simplePos x="0" y="0"/>
                <wp:positionH relativeFrom="column">
                  <wp:posOffset>2569210</wp:posOffset>
                </wp:positionH>
                <wp:positionV relativeFrom="paragraph">
                  <wp:posOffset>9585960</wp:posOffset>
                </wp:positionV>
                <wp:extent cx="317500" cy="259080"/>
                <wp:effectExtent l="0" t="0" r="0" b="0"/>
                <wp:wrapNone/>
                <wp:docPr id="32"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auto"/>
    <w:pitch w:val="default"/>
  </w:font>
  <w:font w:name="TimesNewRomanPS-ItalicMT">
    <w:charset w:val="00"/>
    <w:family w:val="auto"/>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0">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5">
              <wp:simplePos x="0" y="0"/>
              <wp:positionH relativeFrom="page">
                <wp:posOffset>6161405</wp:posOffset>
              </wp:positionH>
              <wp:positionV relativeFrom="page">
                <wp:posOffset>9897110</wp:posOffset>
              </wp:positionV>
              <wp:extent cx="191135" cy="198120"/>
              <wp:effectExtent l="0" t="0" r="0" b="0"/>
              <wp:wrapSquare wrapText="largest"/>
              <wp:docPr id="13"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ABRIL%202013.doc" TargetMode="External"/><Relationship Id="rId5" Type="http://schemas.openxmlformats.org/officeDocument/2006/relationships/hyperlink" Target="../in/CUADROS%20Y%20GR&#193;FICOS%20ABRIL%202013.xls" TargetMode="External"/><Relationship Id="rId6" Type="http://schemas.openxmlformats.org/officeDocument/2006/relationships/hyperlink" Target="../in/DESDE%20LAS%20PROVINCIAS%20ABRIL%202013.doc" TargetMode="External"/><Relationship Id="rId7" Type="http://schemas.openxmlformats.org/officeDocument/2006/relationships/hyperlink" Target="../in/CUADROS%20Y%20GR&#193;FICOS%20ABRIL%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yperlink" Target="http://icac.org/publications/staff-papers"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mailto:smn@meteofa.mil.ar" TargetMode="External"/><Relationship Id="rId26" Type="http://schemas.openxmlformats.org/officeDocument/2006/relationships/hyperlink" Target="../../A:%5CBOLET&#205;N%20ALGODONERO%5CBOLETINES%202010%5CNOVIEMBRE%202010%5C%3Fmod=htms&amp;id=5"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2.wmf"/><Relationship Id="rId36" Type="http://schemas.openxmlformats.org/officeDocument/2006/relationships/package" Target="embeddings/oleObject1.xlsx"/><Relationship Id="rId37" Type="http://schemas.openxmlformats.org/officeDocument/2006/relationships/image" Target="media/image23.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07:00Z</dcterms:created>
  <dc:creator>Administrador</dc:creator>
  <dc:description/>
  <cp:keywords/>
  <dc:language>en-US</dc:language>
  <cp:lastModifiedBy>Administrador</cp:lastModifiedBy>
  <cp:lastPrinted>2013-05-13T14:23:00Z</cp:lastPrinted>
  <dcterms:modified xsi:type="dcterms:W3CDTF">2013-05-13T19:07:00Z</dcterms:modified>
  <cp:revision>12</cp:revision>
  <dc:subject/>
  <dc:title/>
</cp:coreProperties>
</file>